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ИНИСТЕРСТВО СЕЛЬСКОГО ХОЗЯЙСТВ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ОССИЙСКОЙ ФЕДЕРАЦИ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ЕДЕРАЛЬНОЕ ГОСУДАРСТВЕННОЕ БЮДЖЕТНО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ОБРАЗОВАТЕЛЬНОЕ УЧРЕЖДЕНИЕ ВЫСШЕГО ОБРАЗОВАНИЯ</w:t>
      </w:r>
    </w:p>
    <w:p>
      <w:pPr>
        <w:pStyle w:val="Normal"/>
        <w:jc w:val="center"/>
        <w:rPr/>
      </w:pPr>
      <w:r>
        <w:rPr/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СПРУДЕН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27» апреля 2024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ат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0.03.01  Юриспруденция 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еевка – 2024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_Hlk130116032"/>
      <w:bookmarkEnd w:id="0"/>
      <w:r>
        <w:rPr>
          <w:sz w:val="28"/>
          <w:szCs w:val="28"/>
        </w:rPr>
        <w:t xml:space="preserve">Фонд оценочных средств по дисциплине «Нотариат» является частью ОПОП ВО по направлению подготовки 40.03.01 Юриспруденция, направленность (профиль): Юриспруденция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0116032"/>
      <w:bookmarkStart w:id="2" w:name="_Hlk130116032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М.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.В.Зуенко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юриспруденции, протокол № 8 от «22»марта  2024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.А.Гресев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юриспруденции, протокол № 8 от «22»марта  2024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М. 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сциплине «Нотариат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276"/>
        <w:gridCol w:w="126"/>
        <w:gridCol w:w="1150"/>
        <w:gridCol w:w="76"/>
        <w:gridCol w:w="1483"/>
      </w:tblGrid>
      <w:tr>
        <w:trPr>
          <w:trHeight w:val="9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очная форма обуч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40.00.00 Юриспруденция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Элективная часть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0.03.01 Юриспруденция </w:t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ность (профиль): Юриспруденция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14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й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й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разовательная программа высшего образования –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ч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 ч.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4 ч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ч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7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31,7 </w:t>
            </w:r>
            <w:r>
              <w:rPr/>
              <w:t>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7 ч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 ч.</w:t>
            </w:r>
          </w:p>
        </w:tc>
      </w:tr>
      <w:tr>
        <w:trPr>
          <w:trHeight w:val="38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 экзаме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p>
      <w:pPr>
        <w:pStyle w:val="Normal"/>
        <w:jc w:val="center"/>
        <w:rPr/>
      </w:pPr>
      <w:r>
        <w:rPr>
          <w:sz w:val="28"/>
          <w:szCs w:val="28"/>
        </w:rPr>
        <w:t>«Нотариа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2513"/>
        <w:gridCol w:w="3405"/>
      </w:tblGrid>
      <w:tr>
        <w:trPr>
          <w:trHeight w:val="5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д компетен-ц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одержание компетенции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ланируемые результаты обучения</w:t>
            </w:r>
          </w:p>
        </w:tc>
      </w:tr>
      <w:tr>
        <w:trPr>
          <w:trHeight w:val="51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индикатора достижения компетенци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ормируемые знания, умения и навыки</w:t>
            </w:r>
          </w:p>
        </w:tc>
      </w:tr>
      <w:tr>
        <w:trPr>
          <w:trHeight w:val="4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-1.2. Осуществляет поиск информации для решения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вленной задачи по различным типам запросов.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-1.3. Сопоставляет разные источники информации с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ью выявления их противоречий и поиска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оверных суждений.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-1.4. Анализирует информацию и предлагает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можные варианты решения поставленной задачи,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оценивая их достоинства и недостатк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исторические этапы и закономерности формирования, функционирования и развития государства и права России; основные события и процессы отечественной истории и степень их влияния на дальнейшие перспективы развития отечественного государства и права;</w:t>
            </w:r>
          </w:p>
        </w:tc>
      </w:tr>
      <w:tr>
        <w:trPr>
          <w:trHeight w:val="89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b/>
                <w:lang w:eastAsia="ar-SA"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цессы формирования, развития и функционирования отечественного права; систематизировать и обобщать, аргументировано излагать и обосновывать собственную точку зрения на историко-юридические проблемы российского государства и прав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именять полученные знания в своей профессиональной деятельности; использовать знания при решении конкретных задач в процессе практических отношений;</w:t>
            </w:r>
          </w:p>
        </w:tc>
      </w:tr>
      <w:tr>
        <w:trPr>
          <w:trHeight w:val="6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325" w:leader="none"/>
                <w:tab w:val="left" w:pos="1080" w:leader="none"/>
              </w:tabs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ами разработки нормативных правовых актов в соответствии с профилем своей профессиональной деятельности; различными формами, видами устной и письменной коммуникации в учебной и профессиональной деятельности;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202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  <w:t>УК-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УК-2.2. Формулирует перечень взаимосвязанных задач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обеспечивающих достижение поставленной цели, в том числе с использованием сервисных возможносте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соответствующих информационных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(справочных правовых) систе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УК-2.4. Проектирует решение задачи, выбира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оптимальный способ ее решения, оценивая вероят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риски и ограничения в выборе решения поставленных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lang w:eastAsia="ar-SA"/>
              </w:rPr>
              <w:t>задач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b/>
              </w:rPr>
              <w:t xml:space="preserve"> </w:t>
            </w:r>
            <w:r>
              <w:rPr/>
              <w:t>оптимальные способы решения управленческих задач, исходя из имеющихся ресурсов и ограничен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действующее законодательство и правовые нормы, регулирующие профессиональную деятельность и основы противодействия коррупции</w:t>
            </w:r>
          </w:p>
        </w:tc>
      </w:tr>
      <w:tr>
        <w:trPr>
          <w:trHeight w:val="202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формулировать в рамках поставленной цели проекта совокупность задач, обеспечивающих ее достижение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анализировать альтернативные варианты для достижения намеченных результатов, использовать нормативно-правовую документацию в сфере профессиональной деятельности.</w:t>
            </w:r>
          </w:p>
        </w:tc>
      </w:tr>
      <w:tr>
        <w:trPr>
          <w:trHeight w:val="202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навыками выбора оптимальных способов решения задач, учитывая имеющиеся условия, ресурсы и огранич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навыками работы с нормативно-правовой документацией, в рамках профессиональной деятельности юриста, в том числе в вопросах противодействия коррупции.</w:t>
            </w:r>
          </w:p>
        </w:tc>
      </w:tr>
      <w:tr>
        <w:trPr>
          <w:trHeight w:val="64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ПК-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Способность применять нормы материального и процессуального права при решении задач профессиональной деятельности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ОПК-2.1. Знает нормы материального 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роцессуального прав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ОПК-2.2. Умеет применять нормы материального 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роцессуального права при решен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профессиональных задач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Знать:</w:t>
            </w:r>
          </w:p>
          <w:p>
            <w:pPr>
              <w:pStyle w:val="Normal"/>
              <w:suppressAutoHyphens w:val="true"/>
              <w:rPr/>
            </w:pPr>
            <w:r>
              <w:rPr/>
              <w:t>содержание основных нормативно-правовых актов, регулирующих конституционно-правовые отнош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/>
                <w:lang w:eastAsia="ar-SA"/>
              </w:rPr>
              <w:t>понятие, виды и основания возникновения гражданских правоотношений; систему гражданского права, понятие и содержание подотраслей и систем; положения о гражданско-правовой ответственности</w:t>
            </w:r>
            <w:r>
              <w:rPr>
                <w:rFonts w:cs="Calibri"/>
                <w:b/>
                <w:lang w:eastAsia="ar-SA"/>
              </w:rPr>
              <w:t>;</w:t>
            </w:r>
          </w:p>
        </w:tc>
      </w:tr>
      <w:tr>
        <w:trPr>
          <w:trHeight w:val="6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rFonts w:cs="Calibri"/>
                <w:b/>
                <w:b/>
                <w:color w:val="000000"/>
                <w:lang w:eastAsia="ar-SA"/>
              </w:rPr>
            </w:pPr>
            <w:r>
              <w:rPr>
                <w:rFonts w:cs="Calibri"/>
                <w:b/>
                <w:color w:val="000000"/>
                <w:lang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анализировать и использовать нормативные и правовые документы; применять нормы, регулирующие конституционно-правовые отнош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анализировать нормативно-правовые акты, содержащие нормы гражданского права и иные нормы, регулирующие гражданские правоотношения; выделять подотрасль и институты гражданского права, определять их признаки, виды и особенности правового регулиров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color w:val="000000"/>
              </w:rPr>
              <w:t>принимать решения и совершать юридические действия в точном соответствии с российским законодательством;</w:t>
            </w:r>
          </w:p>
        </w:tc>
      </w:tr>
      <w:tr>
        <w:trPr>
          <w:trHeight w:val="6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rFonts w:cs="Calibri"/>
                <w:b/>
                <w:b/>
                <w:color w:val="000000"/>
                <w:lang w:eastAsia="ar-SA"/>
              </w:rPr>
            </w:pPr>
            <w:r>
              <w:rPr>
                <w:rFonts w:cs="Calibri"/>
                <w:b/>
                <w:color w:val="000000"/>
                <w:lang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jc w:val="both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 xml:space="preserve">Владеть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навыками извлечения из текста источника гражданского права необходимой информации и умением правильно формулировать ее; разрешения казусов с использованием всего комплекса источников гражданского прав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color w:val="000000"/>
              </w:rPr>
              <w:t>навыками разработки нормативных правовых актов в соответствии с профилем своей профессиональной деятельности;</w:t>
            </w:r>
          </w:p>
        </w:tc>
      </w:tr>
      <w:tr>
        <w:trPr>
          <w:trHeight w:val="64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ПК-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jc w:val="center"/>
              <w:rPr/>
            </w:pPr>
            <w:r>
              <w:rPr/>
              <w:t>Способен участвовать в экспертной юридической деятельности в рамках поставленной задачи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К-3.1. Знает виды юридической экспертизы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К-3.2. Умеет самостоятельно готовить экспертные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ридические заключения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К-3.3. Владеет навыками проведения экспертизы 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lang w:eastAsia="ar-SA"/>
              </w:rPr>
            </w:pPr>
            <w:r>
              <w:rPr>
                <w:bCs/>
                <w:color w:val="000000"/>
              </w:rPr>
              <w:t>рамках поставленной задачи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Знает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color w:val="000000"/>
              </w:rPr>
              <w:t>основы законодательного процесса и правила разработки и принятия проектов нормативных правовых актов регионального уровня</w:t>
            </w:r>
          </w:p>
        </w:tc>
      </w:tr>
      <w:tr>
        <w:trPr>
          <w:trHeight w:val="28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rFonts w:cs="Calibri"/>
                <w:b/>
                <w:b/>
                <w:color w:val="000000"/>
                <w:lang w:eastAsia="ar-SA"/>
              </w:rPr>
            </w:pPr>
            <w:r>
              <w:rPr>
                <w:rFonts w:cs="Calibri"/>
                <w:b/>
                <w:color w:val="000000"/>
                <w:lang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jc w:val="both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Умеет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оперировать юридическими и правильно применять понятиями и категориями; анализировать юридические факты и возникающие в связи с ними правовые отношения, анализировать, толковать правовые нормы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lang w:eastAsia="ar-SA"/>
              </w:rPr>
            </w:pPr>
            <w:r>
              <w:rPr>
                <w:color w:val="000000"/>
              </w:rPr>
              <w:t>выявлять нарушения требований разработки принятия проектов нормативных правовых актов регионального уровня</w:t>
            </w:r>
          </w:p>
        </w:tc>
      </w:tr>
      <w:tr>
        <w:trPr>
          <w:trHeight w:val="6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  <w:tab w:val="left" w:pos="390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jc w:val="both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Владеет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b/>
                <w:b/>
                <w:lang w:eastAsia="ar-SA"/>
              </w:rPr>
            </w:pPr>
            <w:r>
              <w:rPr>
                <w:rFonts w:cs="Times New Roman"/>
                <w:lang w:eastAsia="ar-SA"/>
              </w:rPr>
              <w:t xml:space="preserve"> </w:t>
            </w:r>
            <w:r>
              <w:rPr>
                <w:rFonts w:cs="Calibri"/>
                <w:lang w:eastAsia="ar-SA"/>
              </w:rPr>
              <w:t>навыками осуществления правовой экспертизы нормативных правовых акт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229"/>
        <w:gridCol w:w="1620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вые основы организации нотариата в Росси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Т1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онные основы нотари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нотариального сообще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профессиональной деятельностью нотариус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.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тариальное делопроизводство и нотариальный архи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.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, виды, подведомственность нотариальных действ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1.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тариальное производст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2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остоверение бесспорных фа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2.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остоверение бесспорного пр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2.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дание документам исполнительной силы охранительные действия нотариу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15" w:leader="none"/>
              </w:tabs>
              <w:jc w:val="both"/>
              <w:rPr/>
            </w:pPr>
            <w:r>
              <w:rPr/>
              <w:t>Другие виды контактной работы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uk-UA"/>
              </w:rPr>
              <w:t>2,3</w:t>
            </w:r>
          </w:p>
        </w:tc>
      </w:tr>
      <w:tr>
        <w:trPr/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bCs/>
          <w:iCs/>
          <w:spacing w:val="-1"/>
          <w:sz w:val="28"/>
          <w:szCs w:val="28"/>
        </w:rPr>
        <w:t>1.4. Матрица соответствия тем дисциплины</w:t>
      </w:r>
      <w:r>
        <w:rPr/>
        <w:t xml:space="preserve"> и компетенций</w:t>
      </w:r>
    </w:p>
    <w:tbl>
      <w:tblPr>
        <w:tblW w:w="3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00"/>
        <w:gridCol w:w="922"/>
        <w:gridCol w:w="953"/>
        <w:gridCol w:w="934"/>
        <w:gridCol w:w="915"/>
        <w:gridCol w:w="914"/>
        <w:gridCol w:w="915"/>
        <w:gridCol w:w="914"/>
        <w:gridCol w:w="915"/>
        <w:gridCol w:w="912"/>
      </w:tblGrid>
      <w:tr>
        <w:trPr>
          <w:trHeight w:val="42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9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6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Т1.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.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.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.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1.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1.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2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2.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 2.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</w:t>
            </w:r>
            <w:r>
              <w:rPr/>
              <w:t>-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-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К-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К-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highlight w:val="yellow"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highlight w:val="yellow"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,</w:t>
            </w:r>
          </w:p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курсовая ра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Тема 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-4"/>
              </w:rPr>
              <w:t>Тема 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tbl>
      <w:tblPr>
        <w:tblW w:w="152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010"/>
        <w:gridCol w:w="3227"/>
        <w:gridCol w:w="297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 дисциплине</w:t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неудовлетворительно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удовлетворительно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хорош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отлично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сновные исторические этапы и закономерности формирования, функционирования и развития государства и права России; основные события и процессы отечественной истории и степень их влияния на дальнейшие перспективы развития отечественного государства и прав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УК-1 / УК-1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  <w:sz w:val="20"/>
                <w:szCs w:val="20"/>
              </w:rPr>
              <w:t>основных исторических этапов и закономерности формирования, функционирования и развития государства и права России; основных событий и процессов отечественной истории и степень их влияния на дальнейшие перспективы развития отечественного государства и права;</w:t>
            </w:r>
            <w:r>
              <w:rPr/>
              <w:t xml:space="preserve">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color w:val="000000"/>
                <w:sz w:val="20"/>
                <w:szCs w:val="20"/>
              </w:rPr>
              <w:t>основных исторических этапов и закономерности формирования, функционирования и развития государства и права России; основных событий и процессов отечественной истории и степень их влияния на дальнейшие перспективы развития отечественного государства и прав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color w:val="000000"/>
                <w:sz w:val="20"/>
                <w:szCs w:val="20"/>
              </w:rPr>
              <w:t>основных исторических этапов и закономерности формирования, функционирования и развития государства и права России; основных событий и процессов отечественной истории и степень их влияния на дальнейшие перспективы развития отечественного государства и пр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color w:val="000000"/>
                <w:sz w:val="20"/>
                <w:szCs w:val="20"/>
              </w:rPr>
              <w:t>основных исторических этапов и закономерности формирования, функционирования и развития государства и права России; основных событий и процессов отечественной истории и степень их влияния на дальнейшие перспективы развития отечественного государства и пра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 xml:space="preserve">анализировать процессы формирования, развития и функционирования отечественного права; систематизировать и обобщать, аргументировано излагать и обосновывать собственную точку зрения на историко-юридические проблемы российского государства и права; </w:t>
            </w:r>
            <w:r>
              <w:rPr>
                <w:sz w:val="20"/>
                <w:szCs w:val="20"/>
                <w:lang w:eastAsia="ar-SA"/>
              </w:rPr>
              <w:t>применять полученные знания в своей профессиональной деятельности; использовать знания при решении конкретных задач в процессе практических отношени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b/>
                <w:bCs/>
              </w:rPr>
              <w:t>(УК-1 /УК-1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b/>
                <w:bCs/>
              </w:rPr>
              <w:t>Фрагментарное умение</w:t>
            </w:r>
            <w:r>
              <w:rPr/>
              <w:t xml:space="preserve"> - </w:t>
            </w:r>
            <w:r>
              <w:rPr>
                <w:sz w:val="20"/>
                <w:szCs w:val="20"/>
              </w:rPr>
              <w:t>анализировать процессы формирования, развития и функционирования отечественного права; систематизировать и обобщать, аргументировано излагать и обосновывать собственную точку зрения на историко-юридические проблемы российского государства и прав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  <w:b/>
                <w:b/>
                <w:bCs/>
              </w:rPr>
            </w:pPr>
            <w:r>
              <w:rPr>
                <w:sz w:val="20"/>
                <w:szCs w:val="20"/>
                <w:lang w:eastAsia="ar-SA"/>
              </w:rPr>
              <w:t>применять полученные знания в своей профессиональной деятельности; использовать знания при решении конкретных задач в процессе практических отношений</w:t>
            </w: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цессы формирования, развития и функционирования отечественного права; систематизировать и обобщать, аргументировано излагать и обосновывать собственную точку зрения на историко-юридические проблемы российского государства и прав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sz w:val="20"/>
                <w:szCs w:val="20"/>
                <w:lang w:eastAsia="ar-SA"/>
              </w:rPr>
              <w:t>применять полученные знания в своей профессиональной деятельности; использовать знания при решении конкретных задач в процессе практических отношений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цессы формирования, развития и функционирования отечественного права; систематизировать и обобщать, аргументировано излагать и обосновывать собственную точку зрения на историко-юридические проблемы российского государства и прав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sz w:val="20"/>
                <w:szCs w:val="20"/>
                <w:lang w:eastAsia="ar-SA"/>
              </w:rPr>
              <w:t>применять полученные знания в своей профессиональной деятельности; использовать знания при решении конкретных задач в процессе практических отнош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цессы формирования, развития и функционирования отечественного права; систематизировать и обобщать, аргументировано излагать и обосновывать собственную точку зрения на историко-юридические проблемы российского государства и прав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sz w:val="20"/>
                <w:szCs w:val="20"/>
                <w:lang w:eastAsia="ar-SA"/>
              </w:rPr>
              <w:t>применять полученные знания в своей профессиональной деятельности; использовать знания при решении конкретных задач в процессе практических отношен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азработки нормативных правовых актов в соответствии с профилем своей профессиональной деятельности; различными формами, видами устной и письменной коммуникации в учебной и профессиональной деятельности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УК-1 /УК-1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применение навыков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разработки нормативных правовых актов в соответствии с профилем своей профессиональной деятельности; различными формами, видами устной и письменной коммуникации в учебной и профессиональной деятельности</w:t>
            </w:r>
            <w:r>
              <w:rPr/>
              <w:t xml:space="preserve">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разработки нормативных правовых актов в соответствии с профилем своей профессиональной деятельности; различными формами, видами устной и письменной коммуникации в учебной и профессиональной деятельности;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разработки нормативных правовых актов в соответствии с профилем своей профессиональной деятельности; различными формами, видами устной и письменной коммуникации в учебной и профессиона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разработки нормативных правовых актов в соответствии с профилем своей профессиональной деятельности; различными формами, видами устной и письменной коммуникации в учебной и профессиональной деятель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сновные исторические этапы и закономерности формирования, функционирования и развития государства и права России; основные события и процессы отечественной истории и степень их влияния на дальнейшие перспективы развития отечественного государства и прав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УК-1 / УК-1.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  <w:sz w:val="20"/>
                <w:szCs w:val="20"/>
              </w:rPr>
              <w:t>основных исторических этапов и закономерности формирования, функционирования и развития государства и права России; основных событий и процессов отечественной истории и степень их влияния на дальнейшие перспективы развития отечественного государства и права;</w:t>
            </w:r>
            <w:r>
              <w:rPr/>
              <w:t xml:space="preserve">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color w:val="000000"/>
                <w:sz w:val="20"/>
                <w:szCs w:val="20"/>
              </w:rPr>
              <w:t>основных исторических этапов и закономерности формирования, функционирования и развития государства и права России; основных событий и процессов отечественной истории и степень их влияния на дальнейшие перспективы развития отечественного государства и прав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color w:val="000000"/>
                <w:sz w:val="20"/>
                <w:szCs w:val="20"/>
              </w:rPr>
              <w:t>основных исторических этапов и закономерности формирования, функционирования и развития государства и права России; основных событий и процессов отечественной истории и степень их влияния на дальнейшие перспективы развития отечественного государства и пр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color w:val="000000"/>
                <w:sz w:val="20"/>
                <w:szCs w:val="20"/>
              </w:rPr>
              <w:t>основных исторических этапов и закономерности формирования, функционирования и развития государства и права России; основных событий и процессов отечественной истории и степень их влияния на дальнейшие перспективы развития отечественного государства и пра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 xml:space="preserve">анализировать процессы формирования, развития и функционирования отечественного права; систематизировать и обобщать, аргументировано излагать и обосновывать собственную точку зрения на историко-юридические проблемы российского государства и права; </w:t>
            </w:r>
            <w:r>
              <w:rPr>
                <w:sz w:val="20"/>
                <w:szCs w:val="20"/>
                <w:lang w:eastAsia="ar-SA"/>
              </w:rPr>
              <w:t>применять полученные знания в своей профессиональной деятельности; использовать знания при решении конкретных задач в процессе практических отношени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b/>
                <w:bCs/>
              </w:rPr>
              <w:t>(УК-1 /УК-1.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b/>
                <w:bCs/>
              </w:rPr>
              <w:t>Фрагментарное умение</w:t>
            </w:r>
            <w:r>
              <w:rPr/>
              <w:t xml:space="preserve"> - </w:t>
            </w:r>
            <w:r>
              <w:rPr>
                <w:sz w:val="20"/>
                <w:szCs w:val="20"/>
              </w:rPr>
              <w:t>анализировать процессы формирования, развития и функционирования отечественного права; систематизировать и обобщать, аргументировано излагать и обосновывать собственную точку зрения на историко-юридические проблемы российского государства и прав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  <w:b/>
                <w:b/>
                <w:bCs/>
              </w:rPr>
            </w:pPr>
            <w:r>
              <w:rPr>
                <w:sz w:val="20"/>
                <w:szCs w:val="20"/>
                <w:lang w:eastAsia="ar-SA"/>
              </w:rPr>
              <w:t>применять полученные знания в своей профессиональной деятельности; использовать знания при решении конкретных задач в процессе практических отношений</w:t>
            </w: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цессы формирования, развития и функционирования отечественного права; систематизировать и обобщать, аргументировано излагать и обосновывать собственную точку зрения на историко-юридические проблемы российского государства и прав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sz w:val="20"/>
                <w:szCs w:val="20"/>
                <w:lang w:eastAsia="ar-SA"/>
              </w:rPr>
              <w:t>применять полученные знания в своей профессиональной деятельности; использовать знания при решении конкретных задач в процессе практических отношений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цессы формирования, развития и функционирования отечественного права; систематизировать и обобщать, аргументировано излагать и обосновывать собственную точку зрения на историко-юридические проблемы российского государства и прав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sz w:val="20"/>
                <w:szCs w:val="20"/>
                <w:lang w:eastAsia="ar-SA"/>
              </w:rPr>
              <w:t>применять полученные знания в своей профессиональной деятельности; использовать знания при решении конкретных задач в процессе практических отнош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цессы формирования, развития и функционирования отечественного права; систематизировать и обобщать, аргументировано излагать и обосновывать собственную точку зрения на историко-юридические проблемы российского государства и прав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sz w:val="20"/>
                <w:szCs w:val="20"/>
                <w:lang w:eastAsia="ar-SA"/>
              </w:rPr>
              <w:t>применять полученные знания в своей профессиональной деятельности; использовать знания при решении конкретных задач в процессе практических отношен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азработки нормативных правовых актов в соответствии с профилем своей профессиональной деятельности; различными формами, видами устной и письменной коммуникации в учебной и профессиональной деятельности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УК-1 /УК-1.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применение навыков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разработки нормативных правовых актов в соответствии с профилем своей профессиональной деятельности; различными формами, видами устной и письменной коммуникации в учебной и профессиональной деятельности</w:t>
            </w:r>
            <w:r>
              <w:rPr/>
              <w:t xml:space="preserve">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разработки нормативных правовых актов в соответствии с профилем своей профессиональной деятельности; различными формами, видами устной и письменной коммуникации в учебной и профессиональной деятельности;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разработки нормативных правовых актов в соответствии с профилем своей профессиональной деятельности; различными формами, видами устной и письменной коммуникации в учебной и профессиона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разработки нормативных правовых актов в соответствии с профилем своей профессиональной деятельности; различными формами, видами устной и письменной коммуникации в учебной и профессиональной деятель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сновные исторические этапы и закономерности формирования, функционирования и развития государства и права России; основные события и процессы отечественной истории и степень их влияния на дальнейшие перспективы развития отечественного государства и прав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УК-1 / УК-1.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  <w:sz w:val="20"/>
                <w:szCs w:val="20"/>
              </w:rPr>
              <w:t>основных исторических этапов и закономерности формирования, функционирования и развития государства и права России; основных событий и процессов отечественной истории и степень их влияния на дальнейшие перспективы развития отечественного государства и права;</w:t>
            </w:r>
            <w:r>
              <w:rPr/>
              <w:t xml:space="preserve">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color w:val="000000"/>
                <w:sz w:val="20"/>
                <w:szCs w:val="20"/>
              </w:rPr>
              <w:t>основных исторических этапов и закономерности формирования, функционирования и развития государства и права России; основных событий и процессов отечественной истории и степень их влияния на дальнейшие перспективы развития отечественного государства и прав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color w:val="000000"/>
                <w:sz w:val="20"/>
                <w:szCs w:val="20"/>
              </w:rPr>
              <w:t>основных исторических этапов и закономерности формирования, функционирования и развития государства и права России; основных событий и процессов отечественной истории и степень их влияния на дальнейшие перспективы развития отечественного государства и пр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color w:val="000000"/>
                <w:sz w:val="20"/>
                <w:szCs w:val="20"/>
              </w:rPr>
              <w:t>основных исторических этапов и закономерности формирования, функционирования и развития государства и права России; основных событий и процессов отечественной истории и степень их влияния на дальнейшие перспективы развития отечественного государства и пра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 xml:space="preserve">анализировать процессы формирования, развития и функционирования отечественного права; систематизировать и обобщать, аргументировано излагать и обосновывать собственную точку зрения на историко-юридические проблемы российского государства и права; </w:t>
            </w:r>
            <w:r>
              <w:rPr>
                <w:sz w:val="20"/>
                <w:szCs w:val="20"/>
                <w:lang w:eastAsia="ar-SA"/>
              </w:rPr>
              <w:t>применять полученные знания в своей профессиональной деятельности; использовать знания при решении конкретных задач в процессе практических отношени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b/>
                <w:bCs/>
              </w:rPr>
              <w:t>(УК-1 /УК-1.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b/>
                <w:bCs/>
              </w:rPr>
              <w:t>Фрагментарное умение</w:t>
            </w:r>
            <w:r>
              <w:rPr/>
              <w:t xml:space="preserve"> - </w:t>
            </w:r>
            <w:r>
              <w:rPr>
                <w:sz w:val="20"/>
                <w:szCs w:val="20"/>
              </w:rPr>
              <w:t>анализировать процессы формирования, развития и функционирования отечественного права; систематизировать и обобщать, аргументировано излагать и обосновывать собственную точку зрения на историко-юридические проблемы российского государства и прав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  <w:b/>
                <w:b/>
                <w:bCs/>
              </w:rPr>
            </w:pPr>
            <w:r>
              <w:rPr>
                <w:sz w:val="20"/>
                <w:szCs w:val="20"/>
                <w:lang w:eastAsia="ar-SA"/>
              </w:rPr>
              <w:t>применять полученные знания в своей профессиональной деятельности; использовать знания при решении конкретных задач в процессе практических отношений</w:t>
            </w: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цессы формирования, развития и функционирования отечественного права; систематизировать и обобщать, аргументировано излагать и обосновывать собственную точку зрения на историко-юридические проблемы российского государства и прав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sz w:val="20"/>
                <w:szCs w:val="20"/>
                <w:lang w:eastAsia="ar-SA"/>
              </w:rPr>
              <w:t>применять полученные знания в своей профессиональной деятельности; использовать знания при решении конкретных задач в процессе практических отношений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цессы формирования, развития и функционирования отечественного права; систематизировать и обобщать, аргументировано излагать и обосновывать собственную точку зрения на историко-юридические проблемы российского государства и прав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sz w:val="20"/>
                <w:szCs w:val="20"/>
                <w:lang w:eastAsia="ar-SA"/>
              </w:rPr>
              <w:t>применять полученные знания в своей профессиональной деятельности; использовать знания при решении конкретных задач в процессе практических отнош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цессы формирования, развития и функционирования отечественного права; систематизировать и обобщать, аргументировано излагать и обосновывать собственную точку зрения на историко-юридические проблемы российского государства и прав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sz w:val="20"/>
                <w:szCs w:val="20"/>
                <w:lang w:eastAsia="ar-SA"/>
              </w:rPr>
              <w:t>применять полученные знания в своей профессиональной деятельности; использовать знания при решении конкретных задач в процессе практических отношен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азработки нормативных правовых актов в соответствии с профилем своей профессиональной деятельности; различными формами, видами устной и письменной коммуникации в учебной и профессиональной деятельности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УК-1 /УК-1.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применение навыков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разработки нормативных правовых актов в соответствии с профилем своей профессиональной деятельности; различными формами, видами устной и письменной коммуникации в учебной и профессиональной деятельности</w:t>
            </w:r>
            <w:r>
              <w:rPr/>
              <w:t xml:space="preserve">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разработки нормативных правовых актов в соответствии с профилем своей профессиональной деятельности; различными формами, видами устной и письменной коммуникации в учебной и профессиональной деятельности;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разработки нормативных правовых актов в соответствии с профилем своей профессиональной деятельности; различными формами, видами устной и письменной коммуникации в учебной и профессиона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sz w:val="20"/>
                <w:szCs w:val="20"/>
              </w:rPr>
              <w:t>разработки нормативных правовых актов в соответствии с профилем своей профессиональной деятельности; различными формами, видами устной и письменной коммуникации в учебной и профессиональной деятель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оптимальные способы решения управленческих задач, исходя из имеющихся ресурсов и ограничений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йствующее законодательство и правовые нормы, регулирующие профессиональную деятельность и основы противодействия коррупции</w:t>
            </w:r>
            <w:r>
              <w:rPr>
                <w:b/>
                <w:bCs/>
              </w:rPr>
              <w:t xml:space="preserve"> (УК-2 / УК-2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>оптимальных способов решения управленческих задач, исходя из имеющихся ресурсов и ограничен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действующего законодательства и правовых норм, регулирующих профессиональную деятельность и основ противодействия коррупции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>оптимальных способов решения управленческих задач, исходя из имеющихся ресурсов и ограничений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/>
              <w:t>действующего законодательства и правовых норм, регулирующих профессиональную деятельность и основ противодействия коррупци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suppressAutoHyphens w:val="true"/>
              <w:rPr/>
            </w:pPr>
            <w:r>
              <w:rPr/>
              <w:t>оптимальных способов решения управленческих задач, исходя из имеющихся ресурсов и ограничений;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/>
              <w:t>действующего законодательства и правовых норм, регулирующих профессиональную деятельность и основ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suppressAutoHyphens w:val="true"/>
              <w:rPr/>
            </w:pPr>
            <w:r>
              <w:rPr/>
              <w:t>оптимальных способов решения управленческих задач, исходя из имеющихся ресурсов и ограничений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действующего законодательства и правовых норм, регулирующих профессиональную деятельность и основ противодействия коррупции</w:t>
            </w:r>
          </w:p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/>
            </w:pPr>
            <w:r>
              <w:rPr/>
              <w:t>формулировать в рамках поставленной цели проекта совокупность задач, обеспечивающих ее достижение; анализировать альтернативные варианты для достижения намеченных результатов, использовать нормативно-правовую документацию в сфере профессиональной деятельности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УК-2 / УК-2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рагментарное умение</w:t>
            </w:r>
            <w:r>
              <w:rPr/>
              <w:t xml:space="preserve"> - формулировать в рамках поставленной цели проекта совокупность задач, обеспечивающих ее достижение; анализировать альтернативные варианты для достижения намеченных результатов, использовать нормативно-правовую документацию в сфере профессиональной деятельности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формулировать в рамках поставленной цели проекта совокупность задач, обеспечивающих ее достижение; анализировать альтернативные варианты для достижения намеченных результатов, использовать нормативно-правовую документацию в сфере профессиональной деятельност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формулировать в рамках поставленной цели проекта совокупность задач, обеспечивающих ее достижение; анализировать альтернативные варианты для достижения намеченных результатов, использовать нормативно-правовую документацию в сфере профессиона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формулировать в рамках поставленной цели проекта совокупность задач, обеспечивающих ее достижение; анализировать альтернативные варианты для достижения намеченных результатов, использовать нормативно-правовую документацию в сфере профессиональной деятель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бора оптимальных способов решения задач, учитывая имеющиеся условия, ресурсы и ограничени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навыками работы с нормативно-правовой документацией, в рамках профессиональной деятельности юриста, в том числе в вопросах противодействия коррупци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</w:rPr>
              <w:t>(УК-2 / УК-2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применение навыков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бора оптимальных способов решения задач, учитывая имеющиеся условия, ресурсы и ограничени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навыками работы с нормативно-правовой документацией, в рамках профессиональной деятельности юриста, в том числе в вопросах противодействия коррупции</w:t>
            </w:r>
            <w:r>
              <w:rPr/>
              <w:t xml:space="preserve">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/>
            </w:pPr>
            <w:r>
              <w:rPr/>
              <w:t>выбора оптимальных способов решения задач, учитывая имеющиеся условия, ресурсы и ограничени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навыками работы с нормативно-правовой документацией, в рамках профессиональной деятельности юриста, в том числе в вопросах противодействия коррупци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бора оптимальных способов решения задач, учитывая имеющиеся условия, ресурсы и ограничени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навыками работы с нормативно-правовой документацией, в рамках профессиональной деятельности юриста, в том числе в вопросах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бора оптимальных способов решения задач, учитывая имеющиеся условия, ресурсы и ограничения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color w:val="000000"/>
              </w:rPr>
              <w:t>навыками работы с нормативно-правовой документацией, в рамках профессиональной деятельности юриста, в том числе в вопросах противодействия корруп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оптимальные способы решения управленческих задач, исходя из имеющихся ресурсов и ограничений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йствующее законодательство и правовые нормы, регулирующие профессиональную деятельность и основы противодействия коррупции</w:t>
            </w:r>
            <w:r>
              <w:rPr>
                <w:b/>
                <w:bCs/>
              </w:rPr>
              <w:t xml:space="preserve"> (УК-2 / УК-2.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>оптимальных способов решения управленческих задач, исходя из имеющихся ресурсов и ограничен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действующего законодательства и правовых норм, регулирующих профессиональную деятельность и основ противодействия коррупции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>оптимальных способов решения управленческих задач, исходя из имеющихся ресурсов и ограничений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/>
              <w:t>действующего законодательства и правовых норм, регулирующих профессиональную деятельность и основ противодействия коррупци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suppressAutoHyphens w:val="true"/>
              <w:rPr/>
            </w:pPr>
            <w:r>
              <w:rPr/>
              <w:t>оптимальных способов решения управленческих задач, исходя из имеющихся ресурсов и ограничений;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/>
              <w:t>действующего законодательства и правовых норм, регулирующих профессиональную деятельность и основ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suppressAutoHyphens w:val="true"/>
              <w:rPr/>
            </w:pPr>
            <w:r>
              <w:rPr/>
              <w:t>оптимальных способов решения управленческих задач, исходя из имеющихся ресурсов и ограничений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действующего законодательства и правовых норм, регулирующих профессиональную деятельность и основ противодействия коррупции</w:t>
            </w:r>
          </w:p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/>
            </w:pPr>
            <w:r>
              <w:rPr/>
              <w:t>формулировать в рамках поставленной цели проекта совокупность задач, обеспечивающих ее достижение; анализировать альтернативные варианты для достижения намеченных результатов, использовать нормативно-правовую документацию в сфере профессиональной деятельности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УК-2 / УК-2.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рагментарное умение</w:t>
            </w:r>
            <w:r>
              <w:rPr/>
              <w:t xml:space="preserve"> - формулировать в рамках поставленной цели проекта совокупность задач, обеспечивающих ее достижение; анализировать альтернативные варианты для достижения намеченных результатов, использовать нормативно-правовую документацию в сфере профессиональной деятельности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формулировать в рамках поставленной цели проекта совокупность задач, обеспечивающих ее достижение; анализировать альтернативные варианты для достижения намеченных результатов, использовать нормативно-правовую документацию в сфере профессиональной деятельност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формулировать в рамках поставленной цели проекта совокупность задач, обеспечивающих ее достижение; анализировать альтернативные варианты для достижения намеченных результатов, использовать нормативно-правовую документацию в сфере профессиона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формулировать в рамках поставленной цели проекта совокупность задач, обеспечивающих ее достижение; анализировать альтернативные варианты для достижения намеченных результатов, использовать нормативно-правовую документацию в сфере профессиональной деятель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бора оптимальных способов решения задач, учитывая имеющиеся условия, ресурсы и ограничени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навыками работы с нормативно-правовой документацией, в рамках профессиональной деятельности юриста, в том числе в вопросах противодействия коррупци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</w:rPr>
              <w:t>(УК-2 / УК-2.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применение навыков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бора оптимальных способов решения задач, учитывая имеющиеся условия, ресурсы и ограничени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навыками работы с нормативно-правовой документацией, в рамках профессиональной деятельности юриста, в том числе в вопросах противодействия коррупции</w:t>
            </w:r>
            <w:r>
              <w:rPr/>
              <w:t xml:space="preserve">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center"/>
              <w:rPr/>
            </w:pPr>
            <w:r>
              <w:rPr/>
              <w:t>выбора оптимальных способов решения задач, учитывая имеющиеся условия, ресурсы и ограничени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навыками работы с нормативно-правовой документацией, в рамках профессиональной деятельности юриста, в том числе в вопросах противодействия коррупци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бора оптимальных способов решения задач, учитывая имеющиеся условия, ресурсы и ограничени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навыками работы с нормативно-правовой документацией, в рамках профессиональной деятельности юриста, в том числе в вопросах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бора оптимальных способов решения задач, учитывая имеющиеся условия, ресурсы и ограничения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color w:val="000000"/>
              </w:rPr>
              <w:t>навыками работы с нормативно-правовой документацией, в рамках профессиональной деятельности юриста, в том числе в вопросах противодействия корруп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основных нормативно-правовых актов, регулирующих конституционно-правовые отношени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понятие, виды и основания возникновения гражданских правоотношений; систему гражданского права, понятие и содержание подотраслей и систем; положения о гражданско-правовой ответственност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</w:rPr>
              <w:t>(ОПК-2 / ОПК-2.1)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содержания основных нормативно-правовых актов, регулирующих конституционно-правовые отнош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</w:rPr>
              <w:t xml:space="preserve">понятия, видов и оснований возникновения гражданских правоотношений; систем гражданского права, понятия и содержания подотраслей и систем; положений о гражданско-правовой ответственности </w:t>
            </w:r>
            <w:r>
              <w:rPr/>
              <w:t xml:space="preserve">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я основных нормативно-правовых актов, регулирующих конституционно-правовые отношения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color w:val="000000"/>
              </w:rPr>
              <w:t>понятия, видов и оснований возникновения гражданских правоотношений; систем гражданского права, понятия и содержания подотраслей и систем; положений о гражданско-правовой ответственност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одержания основных нормативно-правовых актов, регулирующих конституционно-правовые отношения;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color w:val="000000"/>
              </w:rPr>
              <w:t>понятия, видов и оснований возникновения гражданских правоотношений; систем гражданского права, понятия и содержания подотраслей и систем; положений о гражданско-правовой ответ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одержания основных нормативно-правовых актов, регулирующих конституционно-правовые отношения;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color w:val="000000"/>
              </w:rPr>
              <w:t>понятия, видов и оснований возникновения гражданских правоотношений; систем гражданского права, понятия и содержания подотраслей и систем; положений о гражданско-правовой ответствен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анализировать и использовать нормативные и правовые документы; применять нормы, регулирующие конституционно-правовые отношения; </w:t>
            </w:r>
            <w:r>
              <w:rPr>
                <w:color w:val="000000"/>
              </w:rPr>
              <w:t>анализировать нормативно-правовые акты, содержащие нормы гражданского права и иные нормы, регулирующие гражданские правоотношения; выделять подотрасль и институты гражданского права, определять их признаки, виды и особенности правового регулирова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принимать решения и совершать юридические действия в точном соответствии с российским законодательством</w:t>
            </w:r>
            <w:r>
              <w:rPr>
                <w:b/>
                <w:bCs/>
              </w:rPr>
              <w:t xml:space="preserve"> (ОПК-2 / ОПК-2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b/>
                <w:bCs/>
              </w:rPr>
              <w:t>Фрагментарное умение</w:t>
            </w:r>
            <w:r>
              <w:rPr/>
              <w:t xml:space="preserve"> - </w:t>
            </w:r>
            <w:r>
              <w:rPr>
                <w:rFonts w:cs="Calibri"/>
                <w:lang w:eastAsia="ar-SA"/>
              </w:rPr>
              <w:t>анализировать и использовать нормативные и правовые документы; применять нормы, регулирующие конституционно-правовые отнош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анализировать нормативно-правовые акты, содержащие нормы гражданского права и иные нормы, регулирующие гражданские правоотношения; выделять подотрасль и институты гражданского права, определять их признаки, виды и особенности правового регулирования;</w:t>
            </w:r>
          </w:p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</w:rPr>
              <w:t>принимать решения и совершать юридические действия в точном соответствии с российским законодательством</w:t>
            </w: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анализировать и использовать нормативные и правовые документы; применять нормы, регулирующие конституционно-правовые отнош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анализировать нормативно-правовые акты, содержащие нормы гражданского права и иные нормы, регулирующие гражданские правоотношения; выделять подотрасль и институты гражданского права, определять их признаки, виды и особенности правового регулирования;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color w:val="000000"/>
              </w:rPr>
              <w:t>принимать решения и совершать юридические действия в точном соответствии с российским законодательством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анализировать и использовать нормативные и правовые документы; применять нормы, регулирующие конституционно-правовые отнош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анализировать нормативно-правовые акты, содержащие нормы гражданского права и иные нормы, регулирующие гражданские правоотношения; выделять подотрасль и институты гражданского права, определять их признаки, виды и особенности правового регулирования;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color w:val="000000"/>
              </w:rPr>
              <w:t>принимать решения и совершать юридические действия в точном соответствии с российским законодательст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анализировать и использовать нормативные и правовые документы; применять нормы, регулирующие конституционно-правовые отнош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анализировать нормативно-правовые акты, содержащие нормы гражданского права и иные нормы, регулирующие гражданские правоотношения; выделять подотрасль и институты гражданского права, определять их признаки, виды и особенности правового регулирования;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инимать решения и совершать юридические действия в точном соответствии с российским законодательством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извлечения из текста источника гражданского права необходимой информации и умением правильно формулировать ее; разрешения казусов с использованием всего комплекса источников гражданского пра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навыками разработки нормативных правовых актов в соответствии с профилем своей профессиональной деятельности</w:t>
            </w:r>
            <w:r>
              <w:rPr>
                <w:b/>
                <w:bCs/>
              </w:rPr>
              <w:t xml:space="preserve"> (ОПК-2 / ОПК-2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применение навыков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извлечения из текста источника гражданского права необходимой информации и умением правильно формулировать ее; разрешения казусов с использованием всего комплекса источников гражданского права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color w:val="000000"/>
              </w:rPr>
              <w:t>навыками разработки нормативных правовых актов в соответствии с профилем своей профессиональной деятельности</w:t>
            </w:r>
            <w:r>
              <w:rPr/>
              <w:t xml:space="preserve">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извлечения из текста источника гражданского права необходимой информации и умением правильно формулировать ее; разрешения казусов с использованием всего комплекса источников гражданского права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color w:val="000000"/>
              </w:rPr>
              <w:t>навыками разработки нормативных правовых актов в соответствии с профилем своей профессиональной деятельност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извлечения из текста источника гражданского права необходимой информации и умением правильно формулировать ее; разрешения казусов с использованием всего комплекса источников гражданского права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color w:val="000000"/>
              </w:rPr>
              <w:t>навыками разработки нормативных правовых актов в соответствии с профилем своей профессиона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извлечения из текста источника гражданского права необходимой информации и умением правильно формулировать ее; разрешения казусов с использованием всего комплекса источников гражданского права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color w:val="000000"/>
              </w:rPr>
              <w:t>навыками разработки нормативных правовых актов в соответствии с профилем своей профессиональной деятель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основных нормативно-правовых актов, регулирующих конституционно-правовые отношени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понятие, виды и основания возникновения гражданских правоотношений; систему гражданского права, понятие и содержание подотраслей и систем; положения о гражданско-правовой ответственност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</w:rPr>
              <w:t>(ОПК-2 / ОПК-2.2)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содержания основных нормативно-правовых актов, регулирующих конституционно-правовые отнош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</w:rPr>
              <w:t xml:space="preserve">понятия, видов и оснований возникновения гражданских правоотношений; систем гражданского права, понятия и содержания подотраслей и систем; положений о гражданско-правовой ответственности </w:t>
            </w:r>
            <w:r>
              <w:rPr/>
              <w:t xml:space="preserve">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я основных нормативно-правовых актов, регулирующих конституционно-правовые отношения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color w:val="000000"/>
              </w:rPr>
              <w:t>понятия, видов и оснований возникновения гражданских правоотношений; систем гражданского права, понятия и содержания подотраслей и систем; положений о гражданско-правовой ответственност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одержания основных нормативно-правовых актов, регулирующих конституционно-правовые отношения;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color w:val="000000"/>
              </w:rPr>
              <w:t>понятия, видов и оснований возникновения гражданских правоотношений; систем гражданского права, понятия и содержания подотраслей и систем; положений о гражданско-правовой ответ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одержания основных нормативно-правовых актов, регулирующих конституционно-правовые отношения;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color w:val="000000"/>
              </w:rPr>
              <w:t>понятия, видов и оснований возникновения гражданских правоотношений; систем гражданского права, понятия и содержания подотраслей и систем; положений о гражданско-правовой ответствен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lang w:eastAsia="ar-SA"/>
              </w:rPr>
              <w:t xml:space="preserve">анализировать и использовать нормативные и правовые документы; применять нормы, регулирующие конституционно-правовые отношения; </w:t>
            </w:r>
            <w:r>
              <w:rPr>
                <w:color w:val="000000"/>
              </w:rPr>
              <w:t>анализировать нормативно-правовые акты, содержащие нормы гражданского права и иные нормы, регулирующие гражданские правоотношения; выделять подотрасль и институты гражданского права, определять их признаки, виды и особенности правового регулирова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принимать решения и совершать юридические действия в точном соответствии с российским законодательством</w:t>
            </w:r>
            <w:r>
              <w:rPr>
                <w:b/>
                <w:bCs/>
              </w:rPr>
              <w:t xml:space="preserve"> (ОПК-2 / ОПК-2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b/>
                <w:bCs/>
              </w:rPr>
              <w:t>Фрагментарное умение</w:t>
            </w:r>
            <w:r>
              <w:rPr/>
              <w:t xml:space="preserve"> - </w:t>
            </w:r>
            <w:r>
              <w:rPr>
                <w:rFonts w:cs="Calibri"/>
                <w:lang w:eastAsia="ar-SA"/>
              </w:rPr>
              <w:t>анализировать и использовать нормативные и правовые документы; применять нормы, регулирующие конституционно-правовые отнош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анализировать нормативно-правовые акты, содержащие нормы гражданского права и иные нормы, регулирующие гражданские правоотношения; выделять подотрасль и институты гражданского права, определять их признаки, виды и особенности правового регулирования;</w:t>
            </w:r>
          </w:p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</w:rPr>
              <w:t>принимать решения и совершать юридические действия в точном соответствии с российским законодательством</w:t>
            </w: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анализировать и использовать нормативные и правовые документы; применять нормы, регулирующие конституционно-правовые отнош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анализировать нормативно-правовые акты, содержащие нормы гражданского права и иные нормы, регулирующие гражданские правоотношения; выделять подотрасль и институты гражданского права, определять их признаки, виды и особенности правового регулирования;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color w:val="000000"/>
              </w:rPr>
              <w:t>принимать решения и совершать юридические действия в точном соответствии с российским законодательством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анализировать и использовать нормативные и правовые документы; применять нормы, регулирующие конституционно-правовые отнош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анализировать нормативно-правовые акты, содержащие нормы гражданского права и иные нормы, регулирующие гражданские правоотношения; выделять подотрасль и институты гражданского права, определять их признаки, виды и особенности правового регулирования;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color w:val="000000"/>
              </w:rPr>
              <w:t>принимать решения и совершать юридические действия в точном соответствии с российским законодательст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анализировать и использовать нормативные и правовые документы; применять нормы, регулирующие конституционно-правовые отнош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анализировать нормативно-правовые акты, содержащие нормы гражданского права и иные нормы, регулирующие гражданские правоотношения; выделять подотрасль и институты гражданского права, определять их признаки, виды и особенности правового регулирования;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инимать решения и совершать юридические действия в точном соответствии с российским законодательством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извлечения из текста источника гражданского права необходимой информации и умением правильно формулировать ее; разрешения казусов с использованием всего комплекса источников гражданского пра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навыками разработки нормативных правовых актов в соответствии с профилем своей профессиональной деятельности</w:t>
            </w:r>
            <w:r>
              <w:rPr>
                <w:b/>
                <w:bCs/>
              </w:rPr>
              <w:t xml:space="preserve"> (ОПК-2 / ОПК-2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применение навыков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извлечения из текста источника гражданского права необходимой информации и умением правильно формулировать ее; разрешения казусов с использованием всего комплекса источников гражданского права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color w:val="000000"/>
              </w:rPr>
              <w:t>навыками разработки нормативных правовых актов в соответствии с профилем своей профессиональной деятельности</w:t>
            </w:r>
            <w:r>
              <w:rPr/>
              <w:t xml:space="preserve">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извлечения из текста источника гражданского права необходимой информации и умением правильно формулировать ее; разрешения казусов с использованием всего комплекса источников гражданского права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color w:val="000000"/>
              </w:rPr>
              <w:t>навыками разработки нормативных правовых актов в соответствии с профилем своей профессиональной деятельност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извлечения из текста источника гражданского права необходимой информации и умением правильно формулировать ее; разрешения казусов с использованием всего комплекса источников гражданского права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color w:val="000000"/>
              </w:rPr>
              <w:t>навыками разработки нормативных правовых актов в соответствии с профилем своей профессиона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извлечения из текста источника гражданского права необходимой информации и умением правильно формулировать ее; разрешения казусов с использованием всего комплекса источников гражданского права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color w:val="000000"/>
              </w:rPr>
              <w:t>навыками разработки нормативных правовых актов в соответствии с профилем своей профессиональной деятель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основы законодательного процесса и правила разработки и принятия проектов нормативных правовых актов регионального уровня</w:t>
            </w:r>
            <w:r>
              <w:rPr>
                <w:b/>
                <w:bCs/>
              </w:rPr>
              <w:t xml:space="preserve"> (ОПК-3 / ОПК- 3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</w:rPr>
              <w:t>основ законодательного процесса и правил разработки и принятия проектов нормативных правовых актов регионального уровня</w:t>
            </w:r>
            <w:r>
              <w:rPr/>
              <w:t xml:space="preserve"> 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color w:val="000000"/>
              </w:rPr>
              <w:t>основ законодательного процесса и правил разработки и принятия проектов нормативных правовых актов регионального уровн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color w:val="000000"/>
              </w:rPr>
              <w:t>основ законодательного процесса и правил разработки и принятия проектов нормативных правовых актов регионального уров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color w:val="000000"/>
              </w:rPr>
              <w:t>основ законодательного процесса и правил разработки и принятия проектов нормативных правовых актов регионального уровн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оперировать юридическими и правильно применять понятиями и категориями; анализировать юридические факты и возникающие в связи с ними правовые отношения, анализировать, толковать правовые норм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выявлять нарушения требований разработки принятия проектов нормативных правовых актов регионального уровня</w:t>
            </w:r>
            <w:r>
              <w:rPr>
                <w:b/>
                <w:bCs/>
              </w:rPr>
              <w:t xml:space="preserve"> (ОПК-3 / ОПК-3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b/>
                <w:bCs/>
              </w:rPr>
              <w:t>Фрагментарное умение</w:t>
            </w:r>
            <w:r>
              <w:rPr/>
              <w:t xml:space="preserve"> - </w:t>
            </w:r>
            <w:r>
              <w:rPr>
                <w:rFonts w:cs="Calibri"/>
                <w:lang w:eastAsia="ar-SA"/>
              </w:rPr>
              <w:t>оперировать юридическими и правильно применять понятиями и категориями; анализировать юридические факты и возникающие в связи с ними правовые отношения, анализировать, толковать правовые нормы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</w:rPr>
              <w:t>выявлять нарушения требований разработки принятия проектов нормативных правовых актов регионального уровня</w:t>
            </w: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оперировать юридическими и правильно применять понятиями и категориями; анализировать юридические факты и возникающие в связи с ними правовые отношения, анализировать, толковать правовые нормы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color w:val="000000"/>
              </w:rPr>
              <w:t>выявлять нарушения требований разработки принятия проектов нормативных правовых актов регионального уровн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оперировать юридическими и правильно применять понятиями и категориями; анализировать юридические факты и возникающие в связи с ними правовые отношения, анализировать, толковать правовые нормы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color w:val="000000"/>
              </w:rPr>
              <w:t>выявлять нарушения требований разработки принятия проектов нормативных правовых актов регионального уров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оперировать юридическими и правильно применять понятиями и категориями; анализировать юридические факты и возникающие в связи с ними правовые отношения, анализировать, толковать правовые нормы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color w:val="000000"/>
              </w:rPr>
              <w:t>выявлять нарушения требований разработки принятия проектов нормативных правовых актов регионального уровн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lang w:eastAsia="ar-SA"/>
              </w:rPr>
              <w:t>осуществления правовой экспертизы нормативных правовых актов</w:t>
            </w:r>
            <w:r>
              <w:rPr>
                <w:b/>
                <w:bCs/>
              </w:rPr>
              <w:t xml:space="preserve"> (ОПК-3 / ОПК-3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применение навыков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осуществления правовой экспертизы нормативных правовых актов</w:t>
            </w:r>
            <w:r>
              <w:rPr/>
              <w:t xml:space="preserve"> 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lang w:eastAsia="ar-SA"/>
              </w:rPr>
              <w:t>осуществления правовой экспертизы нормативных правовых актов</w:t>
            </w:r>
            <w:r>
              <w:rPr>
                <w:rFonts w:eastAsia="Arial Unicode MS"/>
              </w:rPr>
              <w:t xml:space="preserve">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lang w:eastAsia="ar-SA"/>
              </w:rPr>
              <w:t>осуществления правовой экспертизы нормативных правовых актов</w:t>
            </w:r>
            <w:r>
              <w:rPr>
                <w:rFonts w:eastAsia="Arial Unicode M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lang w:eastAsia="ar-SA"/>
              </w:rPr>
              <w:t>осуществления правовой экспертизы нормативных правовых актов</w:t>
            </w:r>
            <w:r>
              <w:rPr>
                <w:rFonts w:eastAsia="Arial Unicode MS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основы законодательного процесса и правила разработки и принятия проектов нормативных правовых актов регионального уровня</w:t>
            </w:r>
            <w:r>
              <w:rPr>
                <w:b/>
                <w:bCs/>
              </w:rPr>
              <w:t xml:space="preserve"> (ОПК-3 / ОПК- 3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</w:rPr>
              <w:t>основ законодательного процесса и правил разработки и принятия проектов нормативных правовых актов регионального уровня</w:t>
            </w:r>
            <w:r>
              <w:rPr/>
              <w:t xml:space="preserve"> 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color w:val="000000"/>
              </w:rPr>
              <w:t>основ законодательного процесса и правил разработки и принятия проектов нормативных правовых актов регионального уровн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color w:val="000000"/>
              </w:rPr>
              <w:t>основ законодательного процесса и правил разработки и принятия проектов нормативных правовых актов регионального уров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color w:val="000000"/>
              </w:rPr>
              <w:t>основ законодательного процесса и правил разработки и принятия проектов нормативных правовых актов регионального уровн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оперировать юридическими и правильно применять понятиями и категориями; анализировать юридические факты и возникающие в связи с ними правовые отношения, анализировать, толковать правовые норм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выявлять нарушения требований разработки принятия проектов нормативных правовых актов регионального уровня</w:t>
            </w:r>
            <w:r>
              <w:rPr>
                <w:b/>
                <w:bCs/>
              </w:rPr>
              <w:t xml:space="preserve"> (ОПК-3 / ОПК-3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b/>
                <w:bCs/>
              </w:rPr>
              <w:t>Фрагментарное умение</w:t>
            </w:r>
            <w:r>
              <w:rPr/>
              <w:t xml:space="preserve"> - </w:t>
            </w:r>
            <w:r>
              <w:rPr>
                <w:rFonts w:cs="Calibri"/>
                <w:lang w:eastAsia="ar-SA"/>
              </w:rPr>
              <w:t>оперировать юридическими и правильно применять понятиями и категориями; анализировать юридические факты и возникающие в связи с ними правовые отношения, анализировать, толковать правовые нормы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</w:rPr>
              <w:t>выявлять нарушения требований разработки принятия проектов нормативных правовых актов регионального уровня</w:t>
            </w: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оперировать юридическими и правильно применять понятиями и категориями; анализировать юридические факты и возникающие в связи с ними правовые отношения, анализировать, толковать правовые нормы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color w:val="000000"/>
              </w:rPr>
              <w:t>выявлять нарушения требований разработки принятия проектов нормативных правовых актов регионального уровн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оперировать юридическими и правильно применять понятиями и категориями; анализировать юридические факты и возникающие в связи с ними правовые отношения, анализировать, толковать правовые нормы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color w:val="000000"/>
              </w:rPr>
              <w:t>выявлять нарушения требований разработки принятия проектов нормативных правовых актов регионального уров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оперировать юридическими и правильно применять понятиями и категориями; анализировать юридические факты и возникающие в связи с ними правовые отношения, анализировать, толковать правовые нормы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color w:val="000000"/>
              </w:rPr>
              <w:t>выявлять нарушения требований разработки принятия проектов нормативных правовых актов регионального уровн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lang w:eastAsia="ar-SA"/>
              </w:rPr>
              <w:t>осуществления правовой экспертизы нормативных правовых актов</w:t>
            </w:r>
            <w:r>
              <w:rPr>
                <w:b/>
                <w:bCs/>
              </w:rPr>
              <w:t xml:space="preserve"> (ОПК-3 / ОПК-3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применение навыков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осуществления правовой экспертизы нормативных правовых актов</w:t>
            </w:r>
            <w:r>
              <w:rPr/>
              <w:t xml:space="preserve"> 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lang w:eastAsia="ar-SA"/>
              </w:rPr>
              <w:t>осуществления правовой экспертизы нормативных правовых актов</w:t>
            </w:r>
            <w:r>
              <w:rPr>
                <w:rFonts w:eastAsia="Arial Unicode MS"/>
              </w:rPr>
              <w:t xml:space="preserve">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lang w:eastAsia="ar-SA"/>
              </w:rPr>
              <w:t>осуществления правовой экспертизы нормативных правовых актов</w:t>
            </w:r>
            <w:r>
              <w:rPr>
                <w:rFonts w:eastAsia="Arial Unicode M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lang w:eastAsia="ar-SA"/>
              </w:rPr>
              <w:t>осуществления правовой экспертизы нормативных правовых актов</w:t>
            </w:r>
            <w:r>
              <w:rPr>
                <w:rFonts w:eastAsia="Arial Unicode MS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основы законодательного процесса и правила разработки и принятия проектов нормативных правовых актов регионального уровня</w:t>
            </w:r>
            <w:r>
              <w:rPr>
                <w:b/>
                <w:bCs/>
              </w:rPr>
              <w:t xml:space="preserve"> (ОПК-3 / ОПК- 3.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</w:rPr>
              <w:t>основ законодательного процесса и правил разработки и принятия проектов нормативных правовых актов регионального уровня</w:t>
            </w:r>
            <w:r>
              <w:rPr/>
              <w:t xml:space="preserve"> 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color w:val="000000"/>
              </w:rPr>
              <w:t>основ законодательного процесса и правил разработки и принятия проектов нормативных правовых актов регионального уровн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color w:val="000000"/>
              </w:rPr>
              <w:t>основ законодательного процесса и правил разработки и принятия проектов нормативных правовых актов регионального уров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color w:val="000000"/>
              </w:rPr>
              <w:t>основ законодательного процесса и правил разработки и принятия проектов нормативных правовых актов регионального уровн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оперировать юридическими и правильно применять понятиями и категориями; анализировать юридические факты и возникающие в связи с ними правовые отношения, анализировать, толковать правовые норм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выявлять нарушения требований разработки принятия проектов нормативных правовых актов регионального уровня</w:t>
            </w:r>
            <w:r>
              <w:rPr>
                <w:b/>
                <w:bCs/>
              </w:rPr>
              <w:t xml:space="preserve"> (ОПК-3 / ОПК-3.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b/>
                <w:bCs/>
              </w:rPr>
              <w:t>Фрагментарное умение</w:t>
            </w:r>
            <w:r>
              <w:rPr/>
              <w:t xml:space="preserve"> - </w:t>
            </w:r>
            <w:r>
              <w:rPr>
                <w:rFonts w:cs="Calibri"/>
                <w:lang w:eastAsia="ar-SA"/>
              </w:rPr>
              <w:t>оперировать юридическими и правильно применять понятиями и категориями; анализировать юридические факты и возникающие в связи с ними правовые отношения, анализировать, толковать правовые нормы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</w:rPr>
              <w:t>выявлять нарушения требований разработки принятия проектов нормативных правовых актов регионального уровня</w:t>
            </w: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оперировать юридическими и правильно применять понятиями и категориями; анализировать юридические факты и возникающие в связи с ними правовые отношения, анализировать, толковать правовые нормы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color w:val="000000"/>
              </w:rPr>
              <w:t>выявлять нарушения требований разработки принятия проектов нормативных правовых актов регионального уровн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оперировать юридическими и правильно применять понятиями и категориями; анализировать юридические факты и возникающие в связи с ними правовые отношения, анализировать, толковать правовые нормы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color w:val="000000"/>
              </w:rPr>
              <w:t>выявлять нарушения требований разработки принятия проектов нормативных правовых актов регионального уров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оперировать юридическими и правильно применять понятиями и категориями; анализировать юридические факты и возникающие в связи с ними правовые отношения, анализировать, толковать правовые нормы;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color w:val="000000"/>
              </w:rPr>
              <w:t>выявлять нарушения требований разработки принятия проектов нормативных правовых актов регионального уровн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lang w:eastAsia="ar-SA"/>
              </w:rPr>
              <w:t>осуществления правовой экспертизы нормативных правовых актов</w:t>
            </w:r>
            <w:r>
              <w:rPr>
                <w:b/>
                <w:bCs/>
              </w:rPr>
              <w:t xml:space="preserve"> (ОПК-3 / ОПК-3.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применение навыков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</w:rPr>
            </w:pPr>
            <w:r>
              <w:rPr>
                <w:rFonts w:cs="Calibri"/>
                <w:lang w:eastAsia="ar-SA"/>
              </w:rPr>
              <w:t>осуществления правовой экспертизы нормативных правовых актов</w:t>
            </w:r>
            <w:r>
              <w:rPr/>
              <w:t xml:space="preserve"> 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lang w:eastAsia="ar-SA"/>
              </w:rPr>
              <w:t>осуществления правовой экспертизы нормативных правовых актов</w:t>
            </w:r>
            <w:r>
              <w:rPr>
                <w:rFonts w:eastAsia="Arial Unicode MS"/>
              </w:rPr>
              <w:t xml:space="preserve">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lang w:eastAsia="ar-SA"/>
              </w:rPr>
              <w:t>осуществления правовой экспертизы нормативных правовых актов</w:t>
            </w:r>
            <w:r>
              <w:rPr>
                <w:rFonts w:eastAsia="Arial Unicode M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lang w:eastAsia="ar-SA"/>
              </w:rPr>
              <w:t>осуществления правовой экспертизы нормативных правовых актов</w:t>
            </w:r>
            <w:r>
              <w:rPr>
                <w:rFonts w:eastAsia="Arial Unicode MS"/>
              </w:rPr>
              <w:t xml:space="preserve"> 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3" w:name="_Hlk130148055"/>
      <w:bookmarkEnd w:id="3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4" w:name="_Hlk130148055"/>
      <w:bookmarkStart w:id="5" w:name="_Hlk130148055"/>
      <w:bookmarkEnd w:id="5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20"/>
        <w:rPr>
          <w:b/>
          <w:b/>
          <w:bCs/>
          <w:sz w:val="28"/>
          <w:szCs w:val="28"/>
        </w:rPr>
      </w:pPr>
      <w:bookmarkStart w:id="6" w:name="_Hlk130113409"/>
      <w:bookmarkEnd w:id="6"/>
      <w:r>
        <w:rPr>
          <w:b/>
          <w:bCs/>
          <w:sz w:val="28"/>
          <w:szCs w:val="28"/>
        </w:rPr>
        <w:t>Тема 1-1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Нотариат - это: </w:t>
      </w:r>
    </w:p>
    <w:p>
      <w:pPr>
        <w:pStyle w:val="Normal"/>
        <w:jc w:val="both"/>
        <w:rPr/>
      </w:pPr>
      <w:r>
        <w:rPr/>
        <w:t xml:space="preserve">а) система органов и должностных лиц, на которых возложены обязанности удостоверять факты, имеющие юридическое значение;  </w:t>
      </w:r>
    </w:p>
    <w:p>
      <w:pPr>
        <w:pStyle w:val="Normal"/>
        <w:jc w:val="both"/>
        <w:rPr/>
      </w:pPr>
      <w:r>
        <w:rPr/>
        <w:t xml:space="preserve">б) совокупность должностных лиц, осуществляющих деятельность по удостоверению документов;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) составляющая судебных органов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Нотариус - это: </w:t>
      </w:r>
    </w:p>
    <w:p>
      <w:pPr>
        <w:pStyle w:val="Normal"/>
        <w:jc w:val="both"/>
        <w:rPr/>
      </w:pPr>
      <w:r>
        <w:rPr/>
        <w:t xml:space="preserve">а) государственный служащих, такой, который осуществляет нотариальные действия;  </w:t>
      </w:r>
    </w:p>
    <w:p>
      <w:pPr>
        <w:pStyle w:val="Normal"/>
        <w:jc w:val="both"/>
        <w:rPr/>
      </w:pPr>
      <w:r>
        <w:rPr/>
        <w:t xml:space="preserve">б) должностное лицо, на которое возложены обязанности осуществлять нотариальные действия;  </w:t>
      </w:r>
    </w:p>
    <w:p>
      <w:pPr>
        <w:pStyle w:val="Normal"/>
        <w:jc w:val="both"/>
        <w:rPr/>
      </w:pPr>
      <w:r>
        <w:rPr/>
        <w:t xml:space="preserve">в) субъект предпринимательской деятельности, вправе заниматься нотариальной деятельностью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Нотариус осуществляет нотариальные действия от имени: </w:t>
      </w:r>
    </w:p>
    <w:p>
      <w:pPr>
        <w:pStyle w:val="Normal"/>
        <w:jc w:val="both"/>
        <w:rPr/>
      </w:pPr>
      <w:r>
        <w:rPr/>
        <w:t xml:space="preserve">а) уполномоченного лица;  </w:t>
      </w:r>
    </w:p>
    <w:p>
      <w:pPr>
        <w:pStyle w:val="Normal"/>
        <w:jc w:val="both"/>
        <w:rPr/>
      </w:pPr>
      <w:r>
        <w:rPr/>
        <w:t xml:space="preserve">б) государства;  </w:t>
      </w:r>
    </w:p>
    <w:p>
      <w:pPr>
        <w:pStyle w:val="Normal"/>
        <w:jc w:val="both"/>
        <w:rPr/>
      </w:pPr>
      <w:r>
        <w:rPr/>
        <w:t xml:space="preserve">в) от собственного имени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Что является основанием для назначения на должность государственного нотариуса: </w:t>
      </w:r>
    </w:p>
    <w:p>
      <w:pPr>
        <w:pStyle w:val="Normal"/>
        <w:jc w:val="both"/>
        <w:rPr/>
      </w:pPr>
      <w:r>
        <w:rPr/>
        <w:t xml:space="preserve">а) лицензия на право занятия нотариальной деятельностью;  </w:t>
      </w:r>
    </w:p>
    <w:p>
      <w:pPr>
        <w:pStyle w:val="Normal"/>
        <w:jc w:val="both"/>
        <w:rPr/>
      </w:pPr>
      <w:r>
        <w:rPr/>
        <w:t xml:space="preserve">б) распоряжение министерства юстиции;  </w:t>
      </w:r>
    </w:p>
    <w:p>
      <w:pPr>
        <w:pStyle w:val="Normal"/>
        <w:jc w:val="both"/>
        <w:rPr/>
      </w:pPr>
      <w:r>
        <w:rPr/>
        <w:t xml:space="preserve">в) свидетельство на право занятия нотариальной деятельностью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Государственные нотариальные конторы открывает и ликвидирует: </w:t>
      </w:r>
    </w:p>
    <w:p>
      <w:pPr>
        <w:pStyle w:val="Normal"/>
        <w:jc w:val="both"/>
        <w:rPr/>
      </w:pPr>
      <w:r>
        <w:rPr/>
        <w:t xml:space="preserve">а) соответствующий совет депутатов;  </w:t>
      </w:r>
    </w:p>
    <w:p>
      <w:pPr>
        <w:pStyle w:val="Normal"/>
        <w:jc w:val="both"/>
        <w:rPr/>
      </w:pPr>
      <w:r>
        <w:rPr/>
        <w:t xml:space="preserve">б) Министерство юстиции;  </w:t>
      </w:r>
    </w:p>
    <w:p>
      <w:pPr>
        <w:pStyle w:val="Normal"/>
        <w:jc w:val="both"/>
        <w:rPr/>
      </w:pPr>
      <w:r>
        <w:rPr/>
        <w:t xml:space="preserve">в) Правительство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Государственная нотариальная контора: </w:t>
      </w:r>
    </w:p>
    <w:p>
      <w:pPr>
        <w:pStyle w:val="Normal"/>
        <w:jc w:val="both"/>
        <w:rPr/>
      </w:pPr>
      <w:r>
        <w:rPr/>
        <w:t xml:space="preserve">а) является юридическим лицом;  </w:t>
      </w:r>
    </w:p>
    <w:p>
      <w:pPr>
        <w:pStyle w:val="Normal"/>
        <w:jc w:val="both"/>
        <w:rPr/>
      </w:pPr>
      <w:r>
        <w:rPr/>
        <w:t xml:space="preserve">б) не является юридическим лицом;  </w:t>
      </w:r>
    </w:p>
    <w:p>
      <w:pPr>
        <w:pStyle w:val="Normal"/>
        <w:jc w:val="both"/>
        <w:rPr/>
      </w:pPr>
      <w:r>
        <w:rPr/>
        <w:t xml:space="preserve">в) является обособленным подразделением Министерства юстиции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государственные нотариальные конторы являются: </w:t>
      </w:r>
    </w:p>
    <w:p>
      <w:pPr>
        <w:pStyle w:val="Normal"/>
        <w:jc w:val="both"/>
        <w:rPr/>
      </w:pPr>
      <w:r>
        <w:rPr/>
        <w:t xml:space="preserve">а) хозрасчетными учреждениями;  </w:t>
      </w:r>
    </w:p>
    <w:p>
      <w:pPr>
        <w:pStyle w:val="Normal"/>
        <w:jc w:val="both"/>
        <w:rPr/>
      </w:pPr>
      <w:r>
        <w:rPr/>
        <w:t xml:space="preserve">б) бюджетными учреждениями;  </w:t>
      </w:r>
    </w:p>
    <w:p>
      <w:pPr>
        <w:pStyle w:val="Normal"/>
        <w:jc w:val="both"/>
        <w:rPr/>
      </w:pPr>
      <w:r>
        <w:rPr/>
        <w:t xml:space="preserve">в) находиться за счет самих нотариусов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Частный нотариус осуществляет деятельность от имени: </w:t>
      </w:r>
    </w:p>
    <w:p>
      <w:pPr>
        <w:pStyle w:val="Normal"/>
        <w:jc w:val="both"/>
        <w:rPr/>
      </w:pPr>
      <w:r>
        <w:rPr/>
        <w:t xml:space="preserve">а) государства;  </w:t>
      </w:r>
    </w:p>
    <w:p>
      <w:pPr>
        <w:pStyle w:val="Normal"/>
        <w:jc w:val="both"/>
        <w:rPr/>
      </w:pPr>
      <w:r>
        <w:rPr/>
        <w:t xml:space="preserve">б) уполномоченного лица;  </w:t>
      </w:r>
    </w:p>
    <w:p>
      <w:pPr>
        <w:pStyle w:val="Normal"/>
        <w:jc w:val="both"/>
        <w:rPr/>
      </w:pPr>
      <w:r>
        <w:rPr/>
        <w:t xml:space="preserve">в) от своего имени. </w:t>
      </w:r>
    </w:p>
    <w:p>
      <w:pPr>
        <w:pStyle w:val="Normal"/>
        <w:jc w:val="both"/>
        <w:rPr/>
      </w:pPr>
      <w:r>
        <w:rPr>
          <w:b/>
        </w:rPr>
        <w:t>9. Частную нотариальную деятельность регистрирует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а) Соответствующая совет депутатов;  </w:t>
      </w:r>
    </w:p>
    <w:p>
      <w:pPr>
        <w:pStyle w:val="Normal"/>
        <w:jc w:val="both"/>
        <w:rPr/>
      </w:pPr>
      <w:r>
        <w:rPr/>
        <w:t xml:space="preserve">б) соответствующая государственная администрация;  </w:t>
      </w:r>
    </w:p>
    <w:p>
      <w:pPr>
        <w:pStyle w:val="Normal"/>
        <w:jc w:val="both"/>
        <w:rPr/>
      </w:pPr>
      <w:r>
        <w:rPr/>
        <w:t xml:space="preserve">в) соответствующее управление юстици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Контроль за законностью исполнения частными нотариусами своих обязанностей осуществляет: </w:t>
      </w:r>
    </w:p>
    <w:p>
      <w:pPr>
        <w:pStyle w:val="Normal"/>
        <w:jc w:val="both"/>
        <w:rPr/>
      </w:pPr>
      <w:r>
        <w:rPr/>
        <w:t xml:space="preserve">а) прокуратура;  </w:t>
      </w:r>
    </w:p>
    <w:p>
      <w:pPr>
        <w:pStyle w:val="Normal"/>
        <w:jc w:val="both"/>
        <w:rPr/>
      </w:pPr>
      <w:r>
        <w:rPr/>
        <w:t xml:space="preserve">б) соответствующее управление юстиции;  </w:t>
      </w:r>
    </w:p>
    <w:p>
      <w:pPr>
        <w:pStyle w:val="Normal"/>
        <w:jc w:val="both"/>
        <w:rPr/>
      </w:pPr>
      <w:r>
        <w:rPr/>
        <w:t xml:space="preserve">в) правоохранительные органы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. Нотариальная палата - это: </w:t>
      </w:r>
    </w:p>
    <w:p>
      <w:pPr>
        <w:pStyle w:val="Normal"/>
        <w:jc w:val="both"/>
        <w:rPr/>
      </w:pPr>
      <w:r>
        <w:rPr/>
        <w:t xml:space="preserve">а) добровольная общественная организация нотариусов;  </w:t>
      </w:r>
    </w:p>
    <w:p>
      <w:pPr>
        <w:pStyle w:val="Normal"/>
        <w:jc w:val="both"/>
        <w:rPr/>
      </w:pPr>
      <w:r>
        <w:rPr/>
        <w:t xml:space="preserve">б) профессиональное объединение;  </w:t>
      </w:r>
    </w:p>
    <w:p>
      <w:pPr>
        <w:pStyle w:val="Normal"/>
        <w:jc w:val="both"/>
        <w:rPr/>
      </w:pPr>
      <w:r>
        <w:rPr/>
        <w:t>в) орган, регулирующий нотариальную деятельность.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>12. Какие нотариальные действия не может осуществлять частный нотариус: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 xml:space="preserve">а) удостоверять верность копий документов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осуществлять меры по охране наследственного имущества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удостоверять договоры пожизненного содержания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13. Кто не может свидетельствовать завещание лица, находящегося на лечении в больнице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главный врач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заместитель главного врача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дежурный врач;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г) представитель соответствующего совета депутатов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14. удостоверение договоров об отчуждении недвижимого имущества осуществляется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по месту нахождения недвижимого имущества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по месту нахождения владельца недвижимого имущества;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в) по месту нахождения приобретателя недвижимого имущества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15. меры по охране наследственного имущества в случае смерти завещателя осуществляются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по месту проживания завещателя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по месту нахождения наследственного имущества;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в) по месту нахождения наследника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16. действия нотариуса можно обжаловать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в суде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в соответствующем управлении юстиции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в прокуратуре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17. Срок рассмотрения жалоб на действия нотариуса составляет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3 дня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10 дней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1 месяц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18. договоры не подлежат нотариальному удостоверению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договоры купли-продажи нежвижимого имущества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договоры об отчуждении земельных участков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договоры купли-продажи движимого имущества.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г) брачные контракты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19. договоры отчуждения земельных участков удостоверяются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по месту нахождения владельца земельного участка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по месту нахождения приобретателя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по месту нахождения земельного участка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20. документом, подтверждающим право собственности на земельный участок являются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государственный акт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договор купли-продажи земельного участка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свидетельство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21. Может ли допускаться удостоверения завещаний через представителей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да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нет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22. по завещанию имущество может передаваться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только в собственность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только в пользование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как в собственность, так и в пользование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23. проект завещания готовит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завещатель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уполномочено лицо завещателя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помощник нотариуса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г) нотариус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24. свидетельство о праве на наследство выдается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через три месяца с момента открытия наследства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через шесть месяцев с момента открытия наследства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через двенадцать месяцев с момента открытия наследства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25. свидетельство о праве на наследство выдается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государственной нотариальной конторой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частным нотариусом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>в) как государственной нотариальной конторой, так и частным нотариусом.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26. личная явка наследника за получением свидетельства о праве на наследство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является обязательным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не является обязательным, но необходима явка уполномоченного представителя наследника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27. орган не имеет права принимать документы на хранение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государственный нотариус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частный нотариус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государственная администрация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г) консульское учреждение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28. нотариус удостоверяет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спорные права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безспорные прав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как спорные, так и безспорные прав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29. нотариусом может быть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гражданин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иностранец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лицо без гражданства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30. стажировку нотариуса осуществляется в течение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6 месяцев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9 месяцев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1 года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31. нотариус, которому впервые предоставляется право на занятие нотариальной деятельностью принимает присягу в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соответствующей государственной администрации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соответствующей совете депутатов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соответствующем управлении юстиции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32. предусмотрена в нотариальной деятельности тайна ее осуществления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да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нет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33. при осуществлении нотариальных действий взымается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нотариальный сбор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государственная пошлина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плата за совершение нотариальных действий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34. квалификационные комисии натариата находятся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при управлениях юстиции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при советах депутатов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при государственных администрациях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35. стажер проходит стажировку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в государственной нотариальной конторе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у частного нотариуса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в управлении юстиции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36. условия работы стажера определяются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распоряжением юстиции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контрактом между стажером и нотариальной конторой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приказом по нотариальной конторе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37. имеет право стажер принимать граждан для совершения нотариальных действий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да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не существует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>в) только в присутствии нотариуса.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38. срок полномочий квалификационной комиссии составляет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1 год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3 года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5 лет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39. квалификационная комиссия действует в составе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3 человек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5 человек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7 человек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г) 9 человек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40. документ не нужно предоставлять в квалификационную комиссию для допуска к сдаче квалификационного экзамена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диплом о высшем образовании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заявление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идентификационный номер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г) выводы о результатах прохождения стажировки.  </w:t>
      </w:r>
    </w:p>
    <w:p>
      <w:pPr>
        <w:pStyle w:val="Normal"/>
        <w:jc w:val="both"/>
        <w:rPr/>
      </w:pPr>
      <w:r>
        <w:rPr>
          <w:b/>
          <w:lang w:eastAsia="uk-UA"/>
        </w:rPr>
        <w:t>41. на основании сдачи экзамена квалификационного комиссия выносит</w:t>
      </w:r>
      <w:r>
        <w:rPr>
          <w:lang w:eastAsia="uk-UA"/>
        </w:rPr>
        <w:t xml:space="preserve">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решение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распоряжения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приказ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>42. если лицо не сдавшее квалификационный экзамен, оно может сдать его: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6 месяцев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1 год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3 года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43. решения квалификационной комиссии может быть обжаловано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в суд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в прокуратуру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высшую квалификационную комиссию при Министерстве юстиции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44. срок обжалования решения квалификационной комиссии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10 дней с момента получения копии решения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20 дней с момента получения копии решения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1 месяц момента получения копии решения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>45. Высшая квалификационная комиссия нотариата действует на основании: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 xml:space="preserve">а) распоряжение Министерства юстиции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Положение о Высшей квалификационной комиссии нотариата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приказом министра юстиции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46. ​​свидетельство на право занятия нотариальной деятельностью выдается на основании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решение квалификационной комиссии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распоряжение юстиции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приказом министра юстиции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47. основанием для назначения на должность государственного нотариуса являются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решение квалификационной комиссии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свидетельство о праве на занятие нотариальной деятельностью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выводы о результатах стажировки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48. Для получения свидетельства на право занятия нотариальной деятельностью лицо, сдавшее квалификационный экзамен подает заявление в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квалификационную комиссию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Министерство юстиции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соответствующее управление юстиции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49. плата за получение свидетельства на право занятия нотариальной деятельностью составляет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5 необлогаемых налогом минимумов доходов граждан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10 необлогаемых налогом минимумов доходов граждан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15 необлогаемых налогом минимумов доходов граждан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50. орган может анулировать действие свидетельства на право занятия нотариальной деятельностью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суд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квалификационная комиссия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Министерство юстиции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51. решение о анулирования свидетельства на право занятия нотариальной деятельностью может быть обжаловано в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суд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Министерства юстиции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прокуратуру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52. срок обжалования решения о аннулированы свидетельства на право занятия нотариальной деятельностью составляет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10 дней с момента получения копии решения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1 месяц с момента получения копии решения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2 месяца с момента получения копии решения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53. Максимальный срок прекращения деятельности нотариуса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3 месяца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6 месяцев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1 год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54. в населенных пунктах, где нет нотариусов нотариальные действия вправе осуществлять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председатели соответствующих исполкомов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уполномоченные должностные лица соответствующих исполкомов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секретарь соответствующего исполкома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55. совершения нотариальных действий за границей возлагается на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консульские учреждения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дипломатические представительства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уполномоченные международные организации.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56. штаты государственных нотариальных контор утверждают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Министр юстиции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соответствующие юстиции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заведующей государственной нотариальной конторой.  </w:t>
      </w:r>
    </w:p>
    <w:p>
      <w:pPr>
        <w:pStyle w:val="Normal"/>
        <w:jc w:val="both"/>
        <w:rPr/>
      </w:pPr>
      <w:r>
        <w:rPr>
          <w:b/>
          <w:lang w:eastAsia="uk-UA"/>
        </w:rPr>
        <w:t>57. государственные нотариальные конторы открывает и ликвидирует</w:t>
      </w:r>
      <w:r>
        <w:rPr>
          <w:lang w:eastAsia="uk-UA"/>
        </w:rPr>
        <w:t xml:space="preserve">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Министерство юстиции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соответствующее управление юстиции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заведующий государственной нотариальной конторой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58. заведующих государственной нотариальной конторой назначают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Министерство юстиции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соответствующее управление юстиции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Высшая квалификационная комиссия нотариата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59. имеет государственный нотариус печать с государственным гербом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да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>б) нет.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60. Государственный нотариальный архив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не является юридическим лицом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является юридическим лицом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является подразделением государственной нотариальной конторы соответствующего округа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61. заведующего государственным нотариальным архивом назначает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соответствующее управление юстиции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Министр юстиции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заведующий государственным архивным фондом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62. Является ли государственный нотариальный архив частью национального архивного фонда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да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нет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63. в срок, после получения частным нотариусом регистрационного удостоверения он обязан заняться нотариальной деятельностью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в течение 1 месяца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в течение 3 месяцев;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в) в течение 6 месяцев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64. имеет печать частного нотариуса изображение Государственного Герба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да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нет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65. В течение какого срока частный нотариус обязан заключить с органом страхования договор служебного страхования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в течение 1 месяца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в течение 2 месяцев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в течение 3 месяцев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66. течение какого срока частный нотариус, в сукина прекращении своей деятельности обязан передать документы, касающиеся совершенных им нотариальных действий в государственный нотариальный архив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в течение 10 дней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в течение месяца;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в) в течение 3 месяцев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67. Кто осуществляет контроль за законностью осуществления нотариальных действий частными нотариусами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управления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прокуратура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правоохранительные органы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68. является ли деятельность частного нотариуса предпринимательской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да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нет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69. нотариальные действия в военкоматах не имеют права осуществлять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председатель военкомата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заместитель председателя военкомата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председатель призывной комиссии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г) секретарь военкомата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70. основной задачей нотариальной палаты являются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обеспечение нотариальной деятельности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содействие повышению профессионального уровня нотариусов.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контроль за нотариальной деятельностью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71. имеют право должностные лица исполкомов оформлять документы, предназначенные для действий за границей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да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нет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72. Кто может свидетельствовать завещание в плавании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капитан корабля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помощник капитана корабля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начальник ближайшего порта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73. завещания и доверенности лиц, находящихся в местах лишения свободы могут свидетельствовать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начальник мест лишения свободы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их заместители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прокурор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74. срок обжалования решения о аннулированы свидетельства на право занятия нотариальной деятельностью составляет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10 дней с момента получения копии решения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1 месяц с момента получения копии решения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>в) 2 месяца с момента получения копии решения.  7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75. меры по охране наследственного имущества в случае смерти завещателя осуществляются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по месту проживания завещателя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по месту нахождения наследственного имущества;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по месту нахождения наследника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76. территориальная компетенция - это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распределение определенного количества нотариальных контор на отдельной территории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разграничение круга нотариальных действий между нотариальными органами с учетом территориальной деятельности.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определение полномочий нотариальной конторы или частного нотариуса на конкретной территории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77. принятия на депозит денежных средств или ценных бумаг осуществляется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по месту нахождения нотариальной конторы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по месту нахождения владельца средств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по месту исполнения обязательств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78. кто имеет право готовить проект завещания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завещатель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уполномочено лицо завещателя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помощник нотариуса;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>г) нотариус.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79. принятия чеков для предъявления к платежу и удостоверение оплаты чеков осуществляется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по месту нахождения нотариальной конторы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по месту нахождения плательщика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по месту нахождения получателя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80. в срок, по общему правилу, осуществляются нотариальные действия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в день предоставления нотариусу всех необходимых документов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в течение 3 дней с момента предоставления нотариусу всех необходимых документов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в течение недели с момента предоставления нотариусу всех необходимых документов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81. принятия наследства - это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обязанность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право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имущественный интерес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82. В случае отказа наследника от наследства без указания в чью пользу он отказался, его часть переходит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к другим наследникам по закону или завещанию в равных частях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наследнику по ближайшему степени родства в полной части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государству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83. В какой срок наследники, принявшие наследство должны обратиться в нотариальную контору за получением свидетельства о праве на наследство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в течение 6 месячного срока с момента открытия наследства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в течение года с момента открытия наследства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в любое время по истечении 6 месячного срока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84. В какой срок нотариус обязан вынести постановление об отказе в принятии документов, не подходящих действующему законодательству, для совершения нотариальных действий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3 дневный срок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7 дневный срок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10 дневный срок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85. Жалоба на действия нотариуса подается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по месту жительства лица, подающего жалобу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по месту нахождения нотариальной конторы или рабочего места частного нотариуса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по месту совершения нотариальных действий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86. Жалоба на действия нотариуса подается через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канцелярию суда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прокурора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нотариуса, который совершил нотариальные действия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87. нотариус - это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должностное лицо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государственный служащий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субъект предпринимательской деятельности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88. Какой деятельности не вправе осуществлять нотариус по совместительству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преподавательскую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научную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предпринимательскую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89. управление юстиции не вправе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организовывать и проверять деятельность нотариальных контор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определять срок действия свидетельства на право занятия нотариальной деятельностью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осуществлять контроль за законностью осуществления нотариальных действий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г) организовывать работу по подбору кадров и повышения квалификации работников нотариальных органов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90. с которой нотариального действия начинается нотариальное удостоверение какой-либо сделки (договоры)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определение дееспособности сторон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удостоверение личности сторон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установление волеизъявления сторон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91. в коем случае не обязательное нотариальное удостоверение договора залога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если предметом договора является недвижимое имущество;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если предметом договора является движимое имущество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если предметом договора является транспортное средство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>92. документ подтверждающий право собственности на земельный участок: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 xml:space="preserve">а) государственный акт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договор купли-продажи земельного участка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свидетельство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93. договора отчуждения транспортных средств удостоверяются нотариусом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независимо от места их регистрации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в зависимости от места их регистрации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по месту жительства владельца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94. документ не нужно предоставлять в квалификационную комиссию для допуска к сдаче квалификационного экзамена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диплом о высшем образовании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заявление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идентификационный номер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г) выводы о результатах прохождения стажировки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95. в срок частный нотариус, в случае прекращении своей деятельности обязан передать документы, касающиеся совершенных им нотариальных действий в государственный нотариальный архив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в течение 10 дней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в течение месяца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в течение 3 месяцев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96. оценка транспортного средства при его отчуждении осуществляется на основании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соглашения сторон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экспертного заключения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рыночной стоимости с учетом нормального износа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97. По завещанию имущество может передаваться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в собственность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в пользование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как в пользование так и в собственность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98. кто утверждает штаты государственных нотариальных контор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Министр юстиции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соответствующие юстиции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заведующей государственной нотариальной конторой.  </w:t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99. какой статус имеет Государственный нотариальный архив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является юридическим лицом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не является юридическим лицом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в) является подразделением государственной нотариальной конторы соответствующего округа.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100. кто осуществляет контроль за законностью исполнения частными нотариусами своих обязанностей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а) прокуратура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б) соответствующее управление юстиции; 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>в) правоохранительные органы.</w:t>
      </w:r>
    </w:p>
    <w:p>
      <w:pPr>
        <w:pStyle w:val="Normal"/>
        <w:shd w:fill="FFFFFF" w:val="clear"/>
        <w:ind w:hanging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hanging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hanging="142"/>
        <w:jc w:val="center"/>
        <w:rPr/>
      </w:pPr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sectPr>
          <w:headerReference w:type="default" r:id="rId8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5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Тема 1</w:t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 xml:space="preserve">1. Понятие нотариата и нотариальной деятельности.  </w:t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 xml:space="preserve">2. Субъективная и объективная сторона понятия нотариата.  </w:t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 xml:space="preserve">3. Нормы, регулирующие нотариальное производство, в системе права.  </w:t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 xml:space="preserve">4. Задача нотариата.  </w:t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 xml:space="preserve">5. Значение нотариата в обеспечении защиты прав и законных интересов граждан, юридических лиц и государства.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 xml:space="preserve">1. Требования к должности нотариуса.  </w:t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 xml:space="preserve">2. Профессиональная этика нотариуса.  </w:t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 xml:space="preserve">3. Квалификационные комиссии нотариата.  </w:t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 xml:space="preserve">4. Права и обязанности нотариуса.  </w:t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 xml:space="preserve">5. Ответственность нотариуса. 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 xml:space="preserve">1. Система и компетенция нотариальных органов.  </w:t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 xml:space="preserve">2. Порядок назначения на должность и освобождения от должности нотариуса.  </w:t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 xml:space="preserve">3. Организация работы  нотариальных контор.  </w:t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 xml:space="preserve">4. Нотариальная деятельность.  </w:t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 xml:space="preserve">5. Организация работы должностных лиц исполкомов местных советов.  </w:t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 xml:space="preserve">6. Организация и деятельность управлений юстиции по работе нотариальных органов.  </w:t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 xml:space="preserve">7. Компетенция нотариальных органов: понятие и виды. 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 xml:space="preserve">1. Место и сроки совершения нотариальных действий.  </w:t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 xml:space="preserve">2. Требования, предъявляемые к нотариальных документов.  </w:t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 xml:space="preserve">3. Обжалование нотариальных действий или отказ в их совершении.  Основания для отказа в совершении нотариальных действий.  </w:t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 xml:space="preserve">4. Оплата нотариальных действий.  </w:t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 xml:space="preserve">5. Нотариальные акты.  </w:t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 xml:space="preserve">6. Нотариальное делопроизводство. 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</w:t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 xml:space="preserve">1. Понятие, значение, условия удостоверения и процессуальный порядок засвидетельствования верности копии документов и выписок из них.  </w:t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 xml:space="preserve">2. Выдача свидетельства о праве на наследство.  </w:t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 xml:space="preserve">3. Выдача свидетельства о праве собственности на долю в общем имуществе супругов.  </w:t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 xml:space="preserve">4. Выдача свидетельства о приобретении заставленного имущества.  </w:t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 xml:space="preserve">5. Условия и процессуальный порядок засвидетельствования подлинности подписи на документах.  </w:t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 xml:space="preserve">6. Процессуальный порядок засвидетельствования верности перевода документов с одного языка на другой.  </w:t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 xml:space="preserve">7. Нотариальное удостоверение бесспорных юридических фактов.  </w:t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Тема 6</w:t>
      </w:r>
    </w:p>
    <w:p>
      <w:pPr>
        <w:pStyle w:val="Normal"/>
        <w:shd w:fill="FFFFFF" w:val="clear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1.Совершение нотариусом нотариальных действий, предусмотренных Основами</w:t>
        <w:br/>
        <w:t>законодательства о нотариате.</w:t>
      </w:r>
    </w:p>
    <w:p>
      <w:pPr>
        <w:pStyle w:val="Normal"/>
        <w:shd w:fill="FFFFFF" w:val="clear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2. Понятие нотариальной тайны. Субъекты ответственности за ее разглашение</w:t>
      </w:r>
    </w:p>
    <w:p>
      <w:pPr>
        <w:pStyle w:val="Normal"/>
        <w:shd w:fill="FFFFFF" w:val="clear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3. Обязанность нотариуса содействовать в осуществлении физическими и юридическими</w:t>
        <w:br/>
        <w:t>лицами своих прав и защите своих законных интересов</w:t>
      </w:r>
    </w:p>
    <w:p>
      <w:pPr>
        <w:pStyle w:val="Normal"/>
        <w:shd w:fill="FFFFFF" w:val="clear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4.Понятие и виды ответственности нотариуса</w:t>
      </w:r>
    </w:p>
    <w:p>
      <w:pPr>
        <w:pStyle w:val="Normal"/>
        <w:shd w:fill="FFFFFF" w:val="clear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shd w:fill="FFFFFF" w:val="clear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Тема 7</w:t>
      </w:r>
    </w:p>
    <w:p>
      <w:pPr>
        <w:pStyle w:val="Normal"/>
        <w:shd w:fill="FFFFFF" w:val="clear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1. Осуществление нотариусом нотариального делопроизводства.</w:t>
      </w:r>
    </w:p>
    <w:p>
      <w:pPr>
        <w:pStyle w:val="Normal"/>
        <w:shd w:fill="FFFFFF" w:val="clear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2.Контроль органов юстиции и нотариальной палаты за осуществлением нотариусом нотариального делопроизводства </w:t>
      </w:r>
    </w:p>
    <w:p>
      <w:pPr>
        <w:pStyle w:val="Normal"/>
        <w:shd w:fill="FFFFFF" w:val="clear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3. Личная печать, штампы удостоверительных надписей, бланки нотариуса. </w:t>
      </w:r>
    </w:p>
    <w:p>
      <w:pPr>
        <w:pStyle w:val="Normal"/>
        <w:shd w:fill="FFFFFF" w:val="clear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4. Регистрация нотариальных действий. </w:t>
      </w:r>
    </w:p>
    <w:p>
      <w:pPr>
        <w:pStyle w:val="Normal"/>
        <w:shd w:fill="FFFFFF" w:val="clear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5. Формы реестров для нотариальных действий. </w:t>
      </w:r>
    </w:p>
    <w:p>
      <w:pPr>
        <w:pStyle w:val="Normal"/>
        <w:shd w:fill="FFFFFF" w:val="clear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6. Заполнение удостоверительных надписей. </w:t>
      </w:r>
    </w:p>
    <w:p>
      <w:pPr>
        <w:pStyle w:val="Normal"/>
        <w:shd w:fill="FFFFFF" w:val="clear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shd w:fill="FFFFFF" w:val="clear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Тема 8</w:t>
      </w:r>
    </w:p>
    <w:p>
      <w:pPr>
        <w:pStyle w:val="Normal"/>
        <w:shd w:fill="FFFFFF" w:val="clear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1.Сделки, удостоверяемые в нотариальном порядке. </w:t>
      </w:r>
    </w:p>
    <w:p>
      <w:pPr>
        <w:pStyle w:val="Normal"/>
        <w:shd w:fill="FFFFFF" w:val="clear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2.Установление личности обратившегося за совершением нотариального действия. </w:t>
      </w:r>
    </w:p>
    <w:p>
      <w:pPr>
        <w:pStyle w:val="Normal"/>
        <w:shd w:fill="FFFFFF" w:val="clear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3. Проверка дееспособности граждан и правоспособности юридических лиц, участвующих в сделках. </w:t>
      </w:r>
    </w:p>
    <w:p>
      <w:pPr>
        <w:pStyle w:val="Normal"/>
        <w:shd w:fill="FFFFFF" w:val="clear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4. Порядок подписи нотариально удостоверяемых сделок, заявлений и иных документов.</w:t>
      </w:r>
    </w:p>
    <w:p>
      <w:pPr>
        <w:pStyle w:val="Normal"/>
        <w:shd w:fill="FFFFFF" w:val="clear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5. Удостоверение брачного договора.</w:t>
      </w:r>
    </w:p>
    <w:p>
      <w:pPr>
        <w:pStyle w:val="Normal"/>
        <w:shd w:fill="FFFFFF" w:val="clear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6. Удостоверение договора о разделе общего имущества супругов. </w:t>
      </w:r>
    </w:p>
    <w:p>
      <w:pPr>
        <w:pStyle w:val="Normal"/>
        <w:shd w:fill="FFFFFF" w:val="clear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7. Порядок удостоверения договора отчуждения и о залоге имущества, подлежащего регистрации. </w:t>
      </w:r>
    </w:p>
    <w:p>
      <w:pPr>
        <w:pStyle w:val="Normal"/>
        <w:shd w:fill="FFFFFF" w:val="clear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8. Регистрация нотариальных действий.</w:t>
      </w:r>
    </w:p>
    <w:p>
      <w:pPr>
        <w:pStyle w:val="Normal"/>
        <w:shd w:fill="FFFFFF" w:val="clear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shd w:fill="FFFFFF" w:val="clear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>Тема 9</w:t>
      </w:r>
    </w:p>
    <w:p>
      <w:pPr>
        <w:pStyle w:val="Normal"/>
        <w:shd w:fill="FFFFFF" w:val="clear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1.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Законный режим имущества супругов и пределы его действия. </w:t>
      </w:r>
    </w:p>
    <w:p>
      <w:pPr>
        <w:pStyle w:val="Normal"/>
        <w:shd w:fill="FFFFFF" w:val="clear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2. Правовая природа свидетельства о праве на долю в супружеском имуществе. </w:t>
      </w:r>
    </w:p>
    <w:p>
      <w:pPr>
        <w:pStyle w:val="Normal"/>
        <w:shd w:fill="FFFFFF" w:val="clear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3. Условия и порядок выдачи свидетельства о праве на долю в совместном имуществе супругов по их совместному заявлению. </w:t>
      </w:r>
    </w:p>
    <w:p>
      <w:pPr>
        <w:pStyle w:val="Normal"/>
        <w:shd w:fill="FFFFFF" w:val="clear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4. Условия и порядок выдачи свидетельства на долю в супружеском имуществе по</w:t>
        <w:br/>
        <w:t xml:space="preserve">заявлению пережившего супруга. </w:t>
      </w:r>
    </w:p>
    <w:p>
      <w:pPr>
        <w:pStyle w:val="Normal"/>
        <w:shd w:fill="FFFFFF" w:val="clear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5. Определение доли умершего супруга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 w:eastAsia="uk-UA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6.  Порядок совершения исполнительной надписи.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0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1.Понятие наследственного правопреемства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2. Круг лиц, имеющих право на получение свидетельств о праве на наследство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3.Основания лишения наследственных прав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4. Порядок и условия выдачи свидетельств о праве на наследство по закону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5. Особенности оформления права на наследство по завещанию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6. Особенности свидетельствования наследственных прав на отдельные виды имущества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7. Меры по охране наследственного имущества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8. Порядок принятия документов на хранение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9. Принятие в депозит для передачи по принадлежности денежных сумм и ценных бумаг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10.Наложение запрещения на отчуждение жилого дом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bookmarkStart w:id="7" w:name="_Hlk130113432"/>
      <w:bookmarkEnd w:id="7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hanging="0"/>
        <w:jc w:val="both"/>
        <w:rPr>
          <w:lang w:val="uk-UA" w:eastAsia="uk-UA"/>
        </w:rPr>
      </w:pPr>
      <w:r>
        <w:rPr>
          <w:lang w:val="uk-UA" w:eastAsia="uk-UA"/>
        </w:rPr>
        <w:t>Заполните таблицу:</w:t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</w:r>
    </w:p>
    <w:tbl>
      <w:tblPr>
        <w:tblW w:w="67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311"/>
        <w:gridCol w:w="2316"/>
      </w:tblGrid>
      <w:tr>
        <w:trPr>
          <w:trHeight w:val="240" w:hRule="exact"/>
        </w:trPr>
        <w:tc>
          <w:tcPr>
            <w:tcW w:w="6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spacing w:val="-6"/>
                <w:lang w:val="uk-UA"/>
              </w:rPr>
              <w:t>ИСТОЧНИКИ НОТАРИАЛЬНОГО ПРОЦЕССУАЛЬНОГО ПРАВА</w:t>
            </w:r>
          </w:p>
        </w:tc>
      </w:tr>
      <w:tr>
        <w:trPr>
          <w:trHeight w:val="24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spacing w:val="-7"/>
                <w:lang w:val="uk-UA"/>
              </w:rPr>
              <w:t xml:space="preserve">Законы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spacing w:val="-8"/>
                <w:lang w:val="uk-UA"/>
              </w:rPr>
              <w:t xml:space="preserve">Распоряжения 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Акты</w:t>
            </w:r>
          </w:p>
        </w:tc>
      </w:tr>
      <w:tr>
        <w:trPr>
          <w:trHeight w:val="221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равительства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spacing w:val="-8"/>
                <w:lang w:val="uk-UA"/>
              </w:rPr>
              <w:t>Министерства</w:t>
            </w:r>
          </w:p>
        </w:tc>
      </w:tr>
      <w:tr>
        <w:trPr>
          <w:trHeight w:val="221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Юстиции</w:t>
            </w:r>
          </w:p>
        </w:tc>
      </w:tr>
      <w:tr>
        <w:trPr>
          <w:trHeight w:val="221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rPr>
          <w:spacing w:val="-9"/>
          <w:lang w:val="uk-UA"/>
        </w:rPr>
      </w:pPr>
      <w:r>
        <w:rPr>
          <w:spacing w:val="-9"/>
          <w:lang w:val="uk-UA"/>
        </w:rPr>
        <w:t>Не менше 5.</w:t>
      </w:r>
    </w:p>
    <w:p>
      <w:pPr>
        <w:pStyle w:val="Normal"/>
        <w:shd w:fill="FFFFFF" w:val="clear"/>
        <w:rPr>
          <w:spacing w:val="-9"/>
          <w:lang w:val="uk-UA"/>
        </w:rPr>
      </w:pPr>
      <w:r>
        <w:rPr>
          <w:spacing w:val="-9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spacing w:val="-9"/>
          <w:lang w:val="uk-UA"/>
        </w:rPr>
        <w:t xml:space="preserve">2. </w:t>
      </w:r>
      <w:r>
        <w:rPr>
          <w:spacing w:val="-5"/>
          <w:lang w:val="uk-UA"/>
        </w:rPr>
        <w:t>Заполните таблицу:</w:t>
      </w:r>
    </w:p>
    <w:tbl>
      <w:tblPr>
        <w:tblW w:w="66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1831"/>
        <w:gridCol w:w="1559"/>
        <w:gridCol w:w="514"/>
        <w:gridCol w:w="1320"/>
      </w:tblGrid>
      <w:tr>
        <w:trPr>
          <w:trHeight w:val="674" w:hRule="exact"/>
        </w:trPr>
        <w:tc>
          <w:tcPr>
            <w:tcW w:w="6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spacing w:val="-8"/>
                <w:lang w:val="uk-UA"/>
              </w:rPr>
              <w:t>Международные соглашения, которые содержат нормы, касающиеся нотариальных действий</w:t>
            </w:r>
          </w:p>
        </w:tc>
      </w:tr>
      <w:tr>
        <w:trPr>
          <w:trHeight w:val="1179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spacing w:val="-2"/>
                <w:lang w:val="uk-UA"/>
              </w:rPr>
              <w:t>Договоры      и конвенции</w:t>
            </w:r>
            <w:r>
              <w:rPr>
                <w:spacing w:val="-8"/>
                <w:lang w:val="uk-UA"/>
              </w:rPr>
              <w:t xml:space="preserve"> СРСР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9" w:leader="none"/>
              </w:tabs>
              <w:rPr>
                <w:lang w:val="uk-UA"/>
              </w:rPr>
            </w:pPr>
            <w:r>
              <w:rPr>
                <w:lang w:val="uk-UA"/>
              </w:rPr>
              <w:t>Дата заключ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spacing w:val="-7"/>
                <w:lang w:val="uk-UA"/>
              </w:rPr>
              <w:t xml:space="preserve">Договори </w:t>
            </w:r>
            <w:r>
              <w:rPr>
                <w:spacing w:val="-6"/>
                <w:lang w:val="uk-UA"/>
              </w:rPr>
              <w:t xml:space="preserve">конвенции России и </w:t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ата заключения</w:t>
            </w:r>
          </w:p>
        </w:tc>
      </w:tr>
      <w:tr>
        <w:trPr>
          <w:trHeight w:val="250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napToGrid w:val="false"/>
        <w:ind w:firstLine="709"/>
        <w:jc w:val="both"/>
        <w:outlineLvl w:val="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3. Сделайте сравнительный анализ З «О нотариате» в первой редакции с его последней редакции. </w:t>
      </w:r>
    </w:p>
    <w:p>
      <w:pPr>
        <w:pStyle w:val="Normal"/>
        <w:keepNext w:val="true"/>
        <w:numPr>
          <w:ilvl w:val="0"/>
          <w:numId w:val="0"/>
        </w:numPr>
        <w:snapToGrid w:val="false"/>
        <w:ind w:firstLine="709"/>
        <w:jc w:val="both"/>
        <w:outlineLvl w:val="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Какие по вашему мнению были сделаны положительные изменения в законе?  Есть ли такие изменения, которые вы считаете неудачными?  </w:t>
      </w:r>
    </w:p>
    <w:p>
      <w:pPr>
        <w:pStyle w:val="Normal"/>
        <w:keepNext w:val="true"/>
        <w:numPr>
          <w:ilvl w:val="0"/>
          <w:numId w:val="0"/>
        </w:numPr>
        <w:snapToGrid w:val="false"/>
        <w:ind w:firstLine="709"/>
        <w:jc w:val="both"/>
        <w:outlineLvl w:val="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Ответ обоснуйте.  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spacing w:before="120" w:after="0"/>
        <w:ind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</w:p>
    <w:p>
      <w:pPr>
        <w:pStyle w:val="Normal"/>
        <w:keepNext w:val="true"/>
        <w:numPr>
          <w:ilvl w:val="0"/>
          <w:numId w:val="0"/>
        </w:numPr>
        <w:snapToGrid w:val="false"/>
        <w:outlineLvl w:val="7"/>
        <w:rPr/>
      </w:pPr>
      <w:r>
        <w:rPr>
          <w:color w:val="000000"/>
          <w:lang w:val="uk-UA" w:eastAsia="uk-UA"/>
        </w:rPr>
        <w:t>1.Заполните</w:t>
      </w:r>
      <w:r>
        <w:rPr/>
        <w:t xml:space="preserve"> таблицу:</w:t>
      </w:r>
    </w:p>
    <w:tbl>
      <w:tblPr>
        <w:tblW w:w="54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6"/>
        <w:gridCol w:w="2707"/>
      </w:tblGrid>
      <w:tr>
        <w:trPr>
          <w:trHeight w:val="356" w:hRule="exact"/>
        </w:trPr>
        <w:tc>
          <w:tcPr>
            <w:tcW w:w="5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ринципы нотариального процесса</w:t>
            </w:r>
          </w:p>
        </w:tc>
      </w:tr>
      <w:tr>
        <w:trPr>
          <w:trHeight w:val="353" w:hRule="exac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иды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одержание</w:t>
            </w:r>
          </w:p>
        </w:tc>
      </w:tr>
      <w:tr>
        <w:trPr>
          <w:trHeight w:val="250" w:hRule="exac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napToGrid w:val="false"/>
        <w:outlineLvl w:val="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Дайте характеристику следующим стадиям нотариального процесса: </w:t>
      </w:r>
    </w:p>
    <w:p>
      <w:pPr>
        <w:pStyle w:val="Normal"/>
        <w:keepNext w:val="true"/>
        <w:numPr>
          <w:ilvl w:val="0"/>
          <w:numId w:val="0"/>
        </w:numPr>
        <w:snapToGrid w:val="false"/>
        <w:outlineLvl w:val="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1) нарушение нотариального производства;  </w:t>
      </w:r>
    </w:p>
    <w:p>
      <w:pPr>
        <w:pStyle w:val="Normal"/>
        <w:keepNext w:val="true"/>
        <w:numPr>
          <w:ilvl w:val="0"/>
          <w:numId w:val="0"/>
        </w:numPr>
        <w:snapToGrid w:val="false"/>
        <w:outlineLvl w:val="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2) подготовка к совершению нотариального действия;  </w:t>
      </w:r>
    </w:p>
    <w:p>
      <w:pPr>
        <w:pStyle w:val="Normal"/>
        <w:shd w:fill="FFFFFF" w:val="clear"/>
        <w:spacing w:before="120" w:after="0"/>
        <w:ind w:right="5" w:hanging="0"/>
        <w:rPr>
          <w:b/>
          <w:b/>
        </w:rPr>
      </w:pPr>
      <w:r>
        <w:rPr>
          <w:color w:val="000000"/>
          <w:lang w:val="uk-UA" w:eastAsia="uk-UA"/>
        </w:rPr>
        <w:t xml:space="preserve">3) рассмотрение нотариальной дела по существу и написания нотариального акта.  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</w:p>
    <w:p>
      <w:pPr>
        <w:pStyle w:val="Normal"/>
        <w:keepNext w:val="true"/>
        <w:numPr>
          <w:ilvl w:val="0"/>
          <w:numId w:val="0"/>
        </w:numPr>
        <w:snapToGrid w:val="false"/>
        <w:ind w:firstLine="709"/>
        <w:jc w:val="both"/>
        <w:outlineLvl w:val="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1. Жилой дом приобретено в 2004 за 40 000 грн.  00 коп.  25.05.2005р.  владелец его продал за 50 000 грн.  00 коп.  Какую сумму налога должен уплатить продавец в случае, если он продаст этот дом в 2005 году?  </w:t>
      </w:r>
    </w:p>
    <w:p>
      <w:pPr>
        <w:pStyle w:val="Normal"/>
        <w:keepNext w:val="true"/>
        <w:numPr>
          <w:ilvl w:val="0"/>
          <w:numId w:val="0"/>
        </w:numPr>
        <w:snapToGrid w:val="false"/>
        <w:ind w:firstLine="709"/>
        <w:jc w:val="both"/>
        <w:outlineLvl w:val="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2. В нотконторы обратился гр.  Иванов М.И.  по удостоверению договора купли-продажи квартиры, принадлежащей ему на основании свидетельства о праве собственности, выданного исполкомом местной администрации в 2003р.  При проверке нотариусом всех необходимых документов было установлено, что квартира была приобретена продавцом при зарегистрированного брака (путем выкупа в жилищно-строительном кооперативе, в 1989 году ссуда за квартиру была полностью выплачена).  Брак между супругами был расторгнут в 1993 году, спор по разделу имущества не рассматривался.  С 1994 года бывшая жена продавца проживает в России, место жительства которого неизвестно.  Нотариус отказал в совершении нотариального действия и предложил обратиться в суд.  Правомерны ли действия нотариуса?  Дать свое объяснение.  </w:t>
      </w:r>
    </w:p>
    <w:p>
      <w:pPr>
        <w:pStyle w:val="Normal"/>
        <w:keepNext w:val="true"/>
        <w:numPr>
          <w:ilvl w:val="0"/>
          <w:numId w:val="0"/>
        </w:numPr>
        <w:snapToGrid w:val="false"/>
        <w:ind w:firstLine="709"/>
        <w:jc w:val="both"/>
        <w:outlineLvl w:val="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3. В нотконторы в 2004 году обратился приобретатель квартиры, полученной им в собственность по наследственному договору с вопросом удостоверить договор купли-продажи этой квартиры так как отчуждал квартиры в 2001 году признан по решению суда умершим.  Действия нотариуса.  </w:t>
      </w:r>
    </w:p>
    <w:p>
      <w:pPr>
        <w:pStyle w:val="Normal"/>
        <w:shd w:fill="FFFFFF" w:val="clear"/>
        <w:spacing w:before="120" w:after="0"/>
        <w:ind w:right="5" w:hanging="0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before="120" w:after="0"/>
        <w:ind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</w:r>
    </w:p>
    <w:p>
      <w:pPr>
        <w:pStyle w:val="Normal"/>
        <w:keepNext w:val="true"/>
        <w:numPr>
          <w:ilvl w:val="0"/>
          <w:numId w:val="0"/>
        </w:numPr>
        <w:snapToGrid w:val="false"/>
        <w:ind w:firstLine="709"/>
        <w:jc w:val="both"/>
        <w:outlineLvl w:val="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1. Гражданин М. умер в м.Саратови, где жил последние годы жизни.  После его смерти осталось наследственное имущество, состоявшее из квартиры в Донецке, денежных вкладов в Сбербанке Саратов и Донецка, земельного участка в г. Сумы.  Кем будет выдаваться свидетельство о праве на наследство.  Какие особенности его выдачи?  </w:t>
      </w:r>
    </w:p>
    <w:p>
      <w:pPr>
        <w:pStyle w:val="Normal"/>
        <w:keepNext w:val="true"/>
        <w:numPr>
          <w:ilvl w:val="0"/>
          <w:numId w:val="0"/>
        </w:numPr>
        <w:snapToGrid w:val="false"/>
        <w:ind w:firstLine="709"/>
        <w:jc w:val="both"/>
        <w:outlineLvl w:val="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2. Гр-н С умер 20.11.2003 года и оставил завещание на все имущество в пользу женщины, с которой состоял в фактических брачных отношениях 3 года.  Преемницей на обязательную долю является его мать, подала заявление о принятии обязательной доли в наследстве в декабре 2003г.  Кому, в каких долях и которые свидетельства надо выдать после 20.05.2004р?  </w:t>
      </w:r>
    </w:p>
    <w:p>
      <w:pPr>
        <w:pStyle w:val="Normal"/>
        <w:keepNext w:val="true"/>
        <w:numPr>
          <w:ilvl w:val="0"/>
          <w:numId w:val="0"/>
        </w:numPr>
        <w:snapToGrid w:val="false"/>
        <w:ind w:firstLine="709"/>
        <w:jc w:val="both"/>
        <w:outlineLvl w:val="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3. Гр.  Петров И.М.  оставил завещание, удостоверенное 21.05.1997 года, которым завещал все принадлежащее ему имущество в пользу дочери Сидоренко С.И.  и сына Петрова В.И.  в равной доле каждому.  Наследодатель Петров И.М.  умер 15.04.2004 года.  Жена наследодателя и его сыновья Петров В.И.  умерли до открытия наследства.  В нотариальную контору своевременно обратилась гр . Сидоренко С.И.  с заявлением о принятии наследства и о выдаче на ее имя свидетельства о праве на наследство по завещанию на наследственное имущество, указанное в завещании.  Действия нотариуса?  </w:t>
      </w:r>
    </w:p>
    <w:p>
      <w:pPr>
        <w:pStyle w:val="Normal"/>
        <w:keepNext w:val="true"/>
        <w:numPr>
          <w:ilvl w:val="0"/>
          <w:numId w:val="0"/>
        </w:numPr>
        <w:snapToGrid w:val="false"/>
        <w:ind w:firstLine="709"/>
        <w:jc w:val="both"/>
        <w:outlineLvl w:val="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4. В нотконторы обратились наследники гр.М.  : Сын с заявлением о выдаче свидетельства о праве на наследство на квартиру;  жена с заявлением об отказе от причитающейся ей доли наследственного имущества в пользу сына наследодателя.  В течение шести месяцев жена обратилась снова с требованием отменить свое заявление, учитывая, что ей не было известно о наличии другого наследственного имущества.  Действия нотариуса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. 7.</w:t>
      </w:r>
    </w:p>
    <w:p>
      <w:pPr>
        <w:pStyle w:val="Normal"/>
        <w:ind w:firstLine="567"/>
        <w:jc w:val="both"/>
        <w:rPr/>
      </w:pPr>
      <w:r>
        <w:rPr/>
        <w:t>1. Петрова обратилась в нотариальную контору с просьбой выписать ей свидетельство о праве на наследование имущества, принадлежавшего её мужу Петрову. К заявлению она приложила решение суда о признании её мужа безвестно отсутствующим. Нотариус, учитывая, что с момента получения последних сведений о муже Петровой прошло более четырёх лет, решил, что в соответствии с законом Петрова следует считать умершим, и выдал Петровой свидетельство о праве наследования.</w:t>
      </w:r>
    </w:p>
    <w:p>
      <w:pPr>
        <w:pStyle w:val="Normal"/>
        <w:ind w:firstLine="567"/>
        <w:jc w:val="both"/>
        <w:rPr/>
      </w:pPr>
      <w:r>
        <w:rPr/>
        <w:t>Какие юридические последствия влечёт признание гражданина безвестно отсутствующим? Имелись ли в данном случае условия для того, чтобы считать Петрова умершим?</w:t>
      </w:r>
    </w:p>
    <w:p>
      <w:pPr>
        <w:pStyle w:val="Normal"/>
        <w:ind w:firstLine="567"/>
        <w:jc w:val="both"/>
        <w:rPr/>
      </w:pPr>
      <w:r>
        <w:rPr/>
        <w:t>Логика решения:</w:t>
      </w:r>
    </w:p>
    <w:p>
      <w:pPr>
        <w:pStyle w:val="Normal"/>
        <w:ind w:firstLine="567"/>
        <w:jc w:val="both"/>
        <w:rPr/>
      </w:pPr>
      <w:r>
        <w:rPr/>
        <w:t>1. Установить, при каких условиях человек считается безвестно отсутствующим, и когда - умершим?</w:t>
      </w:r>
    </w:p>
    <w:p>
      <w:pPr>
        <w:pStyle w:val="Normal"/>
        <w:ind w:firstLine="567"/>
        <w:jc w:val="both"/>
        <w:rPr/>
      </w:pPr>
      <w:r>
        <w:rPr/>
        <w:t>2. Может ли решение суда быть окончательным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/>
        <w:t>2.</w:t>
      </w:r>
      <w:r>
        <w:rPr>
          <w:color w:val="000000"/>
        </w:rPr>
        <w:t xml:space="preserve"> Ершова признана в установленном порядке недееспособной вследствие тяжелого</w:t>
        <w:br/>
        <w:t>заболевания шизофренией. Со временем состояние здоровья Ершовой улучшилось, и её</w:t>
        <w:br/>
        <w:t>дочь, назначенная опекуном матери, обратилась в суд с заявлением о восстановлении</w:t>
        <w:br/>
        <w:t>Ершовой в дееспособности и отмене опеки. Дело было назначено к слушанию. В это время</w:t>
        <w:br/>
        <w:t>Ершова составила завещание, в котором предусматривалась передача всего принадлежащего ей имущества, в том числе вклада в сберегательной кассе, дочери. После  вынесения судом решения о признании Ершовой дееспособной она обратилась в нотариальную контору с просьбой удостоверить вновь составленное завещание, в котором предусматривалось, что телевизор и вклад в сберкассе она завещает своей сестре, помогавшей ей во время болезн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После смерти Ершовой её дочь предъявила иск в суд о признании последнего завещания недействительным, мотивируя тем, что её мать была долгое время душевнобольной и не осознавала значение составленного ею завещания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акое из составленных завещаний должно быть признано недействительным и</w:t>
        <w:br/>
        <w:t>почему?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Логика решени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. Установить, в течение какого срока может быть пересмотрено решение суда о признании недееспособны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Выяснить, вправе ли была Ершова после назначения дела к слушанию составлять завеща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3. Уточнить, при каких условиях завещание теряет свою силу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 Решить, вправе ли наследник обжаловать завещание, составленное на другого человека или с изменением его условий?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ешение выполнить со ссылками на нормы законов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9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. Потапов, проживающий постоянно в г. Ярославле, регулярно выезжал в длительные</w:t>
        <w:br/>
        <w:t xml:space="preserve">командировки в г. Новороссийск и Иркутск. В каждом из этих городов он по договорам найма проживал в комнатах. В этих комнатах находилась часть его имущества, необходимого для работы и отдыха во время командировок: литература, одежда, кое-что из мебели, посуда, измерительные и чертёжные принадлежности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роме того, в Новороссийске у него была резиновая надувная лодка, киноаппарат, велосипед. После смерти Потапова требования о наследовании имущества предъявили его сестры. Одна из них проживает в Саратове, другая – нетрудоспособная – в Иркутске. Каждая из сестёр обратилась в нотариальную контору по месту своего жительства с заявлением о выдаче свидетельства о праве наследования имущества умершего Потапов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Где открылось наследство? Кому должно быть выдано свидетельство о праве на наследство?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Логика решени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. Необходимо определить, где открылось наследство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Установить, к какому нотариусу необходимо обращать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 Решить, каким образом сестрам выдать свидетельства о наследстве, в каких долях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ешение выполнить со ссылками на статьи закон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2.Ногина обратилась в суд с заявлением о признании её супруга Ногина умершим. К заявлению она приложила Акт о несчастном случае, согласно которому Ногин вместе с четырьмя шахтёрами спустился в забой, где через некоторое время произошёл взрыв. Тела трёх шахтёров были в тот же день найдены и подняты наверх, но поиски Ногина положительного результата не дали. Заявительница пояснила, что с тех пор прошло три месяца и она добивается получения пенсии на своих малолетних детей по случаю потери кормильц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Но сотрудники ЗАГСа отказываются вы-дать ей свидетельство о смерти мужа и советуют добиваться решения суда об объявлении мужа умерши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одлежит ли удовлетворению заявление Ногиной?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Логика решени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. Установите, каков порядок признания гражданина умерши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Выяснить, каков порядок наследования имущества в этом случае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 Принять решение в качестве нотариус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ешение выполнить со ссылками на нормы закон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3. Астахова, находящаяся на лечении в больнице, пригласила частного нотариуса для оформления завещания в пользу своего сын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Может ли частный нотариус оформить завещание?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аковы особенности оформления завещания в данном случае?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Логика решени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. Установить, какие права у нотариуса при оформлении завещани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Решить, должна ли мать-наследодатель оформлять завещание на имя своего сын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ешение выполнить со ссылками на нормы закон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bookmarkStart w:id="8" w:name="_Hlk130113459"/>
      <w:bookmarkEnd w:id="8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контрольной работы (заочная форма обучения)</w:t>
      </w:r>
    </w:p>
    <w:p>
      <w:pPr>
        <w:pStyle w:val="Normal"/>
        <w:tabs>
          <w:tab w:val="clear" w:pos="708"/>
          <w:tab w:val="left" w:pos="720" w:leader="none"/>
          <w:tab w:val="left" w:pos="5670" w:leader="dot"/>
          <w:tab w:val="left" w:pos="6237" w:leader="dot"/>
          <w:tab w:val="left" w:pos="9639" w:leader="none"/>
        </w:tabs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bookmarkStart w:id="9" w:name="_Hlk130113496"/>
      <w:bookmarkStart w:id="10" w:name="_Hlk130113496"/>
      <w:bookmarkEnd w:id="10"/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Нотариат. Понятие, цели задачи, функции нотариата, нотариальной деятельности. Задачи и функции нотариата. Место нотариата в обществе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Нотариат и другие формы юридической помощи. Сходство и различия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нятие нотариального права. Предмет, метод, система и принципы нотариального прав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истема законодательства о нотариате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истема органов нотариата в ДНР. Полномочия, взаимоотношения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Лица, имеющие право совершать нотариальные действия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авовой статус нотариуса ДНР: полномочия, права, обязанности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авовой статус должностных лиц органов исполнительной власти, должностных лиц консульских учреждений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авовой статус нотариальной палаты ДНР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рядок учреждения должности нотариус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Назначение на должность нотариуса, стажера и помощника нотариуса. Отличие полномочий стажера и помощника нотариус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инципы нотариальной деятельности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Тайна нотариальных действий. Гарантии нотариальной деятельности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трахование нотариальной деятельности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Финансовое обеспечение деятельности нотариус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плата нотариальных действий и других услуг, оказываемых нотариусами. Государственная пошлина и нотариальный тариф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тветственность нотариуса. Контроль за деятельностью нотариусов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Делопроизводство в нотариальной конторе: понятие и содержание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Формы реестров. Регистрация нотариальных действий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Удостоверительные подписи и формы свидетельств: порядок заполнения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рядок и место совершения нотариальных действий. Требования к документам, необходимым для совершения нотариальных действий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авила установления личности и проверки дееспособности граждан. Проверка правоспособности юридических лиц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снования и сроки отложения и приостановления совершения нотариальных действий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снования отказа в совершении нотариального действия. Постановление об отказе в совершении нотариального действия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рядок обжалования нотариальных действий и отказа совершения нотариальных действий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делки, подлежащие обязательному нотариальному удостоверению Основные правила удостоверения сделок: разъяснение сторонам смысла и значения проектов сделок, прав и обязанностей сторон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еречень документов, подлежащих предоставлению нотариусу или иному должностному лицу по сделкам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собенности заключения сделок с участием несовершеннолетних Порядок отмены, изменения, расторжения сделок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Удостоверение доверенностей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Удостоверение завещаний. Общие правила, касающиеся формы и порядка совершения завещаний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рядок изменения и отмены завещаний. Недействительность завещания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Нотариальные удостоверения закрытого завещания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Завещания, приравниваемые к нотариально-удостоверенным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Место и время открытия наследства. Сроки. Подача заявления о принятии наследства или об отказе от него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пределение круга наследников.  Извещение наследников об открывшемся наследстве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Разъяснение супругу, оставшемуся в живых, его прав на совместное имущество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Место и порядок выдачи свидетельства о праве на наследство по закону. Решение об отказе в подаче заявления и выдаче свидетельства о праве собственности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Документы, представляемые в нотариальную контору для отдельных видов имуществ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Госпошлина, предусмотренная законом при выдаче свидетельства о праве на наследство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инятие мер к охране наследственного имуществ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Наложение запрещения на отчуждение жилого дом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инятие нотариусом документов на хранение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инятие в депозит денежных сумм и ценных бумаг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беспечение нотариусом доказательств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овершение нотариусом морского протеста и его юридическое значение. Цель совершения морского протест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рядок выдачи свидетельства о праве собственности на долю в общем имуществе супругов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рядок и условия выдачи свидетельства о праве собственности на долю в общем имуществе (супругов) по заявлению пережившего супруг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видетельствование подлинности подписи на документах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видетельствование верности перевод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видетельствование верности копии документов и выписок из них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Удостоверение нахождения гражданина в живых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Удостоверение факта нахождения гражданина в определенном месте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Удостоверение времени предъявления документов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рядок и условия совершений исполнительной надписи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овершение протестов векселей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аво иностранных граждан и лиц без гражданства на обращение в органы нотариата ДНР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/>
        <w:t>Определение дееспособности иностранцев и апатридо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rPr>
          <w:color w:val="000000"/>
        </w:rPr>
      </w:pPr>
      <w:bookmarkStart w:id="11" w:name="_Hlk130113529"/>
      <w:bookmarkEnd w:id="11"/>
      <w:r>
        <w:rPr>
          <w:color w:val="000000"/>
        </w:rPr>
        <w:t>1. Роль нотариата в регулировании гражданско-правовых отношений.</w:t>
        <w:br/>
        <w:t>2. Становление и развитие нотариата в Древнем Риме и в средние века.</w:t>
        <w:br/>
        <w:t>3. Возникновение и развитие нотариата в России до Судебной реформы 1864</w:t>
        <w:br/>
        <w:t>4. Особенности статуса нотариуса в Российской империи после Судебной реформы 1866-1867г.</w:t>
        <w:br/>
        <w:t>5. Правовое положение нотариата по Советскому Российскому законодательству.</w:t>
        <w:br/>
        <w:t>6. Организационно-правовые основы деятельности нотариата в РФ.</w:t>
      </w:r>
    </w:p>
    <w:p>
      <w:pPr>
        <w:pStyle w:val="Normal"/>
        <w:rPr/>
      </w:pPr>
      <w:r>
        <w:rPr>
          <w:color w:val="000000"/>
        </w:rPr>
        <w:t>7. Сравнительный анализ правового статуса нотариуса в России и в зарубежных стран</w:t>
      </w:r>
    </w:p>
    <w:p>
      <w:pPr>
        <w:pStyle w:val="Normal"/>
        <w:rPr>
          <w:color w:val="000000"/>
        </w:rPr>
      </w:pPr>
      <w:r>
        <w:rPr>
          <w:color w:val="000000"/>
        </w:rPr>
        <w:t>8. Принципы организации и деятельности Латинского нотариата .</w:t>
        <w:br/>
        <w:t>9. Правовой статус субъектов нотариального права.</w:t>
        <w:br/>
        <w:t>10. Особенности нотариального удостоверения договора ренты и пожизненного содержания с иждивением.</w:t>
        <w:br/>
        <w:t>11. Особенности нотариального удостоверения договора об ипотеке.</w:t>
      </w:r>
    </w:p>
    <w:p>
      <w:pPr>
        <w:pStyle w:val="Normal"/>
        <w:rPr/>
      </w:pPr>
      <w:r>
        <w:rPr>
          <w:color w:val="000000"/>
        </w:rPr>
        <w:t>12. Особенности нотариального удостоверения договора дарения недвижимого имущества</w:t>
      </w:r>
    </w:p>
    <w:p>
      <w:pPr>
        <w:pStyle w:val="Normal"/>
        <w:rPr/>
      </w:pPr>
      <w:r>
        <w:rPr>
          <w:color w:val="000000"/>
        </w:rPr>
        <w:t>13. Особенности нотариального удостоверения брачного договора.</w:t>
        <w:br/>
        <w:t>14. Актуальные проблемы, возникающие при вступлении в наследство.</w:t>
      </w:r>
      <w:r>
        <w:rPr/>
        <w:br/>
        <w:t>15. Правовое регулирование порядка выдачи свидетельства о праве на наследство</w:t>
      </w:r>
    </w:p>
    <w:p>
      <w:pPr>
        <w:pStyle w:val="Normal"/>
        <w:rPr>
          <w:color w:val="000000"/>
        </w:rPr>
      </w:pPr>
      <w:r>
        <w:rPr>
          <w:color w:val="000000"/>
        </w:rPr>
        <w:t>16. Особенности наследования долей и паев вложенных в уставный капитал юридических лиц.</w:t>
        <w:br/>
        <w:t>17. Особенности удостоверения завещания.</w:t>
        <w:br/>
        <w:t>18. Концепция развития законодательства о нотариате.</w:t>
        <w:br/>
        <w:t>19. Актуальные проблемы развития нотариального права в России.</w:t>
        <w:br/>
        <w:t>20. Функции, отражающие содержание и специфику нотариальной деятельности.</w:t>
        <w:br/>
        <w:t>21. Доказательственное значение нотариальных актов.</w:t>
        <w:br/>
        <w:t>22. Особенности доказывания и доказательств в нотариальном производстве.</w:t>
        <w:br/>
        <w:t>23. Сравнительный анализ процесса доказывания в судебном процессе и нотариальном производстве.</w:t>
        <w:br/>
        <w:t>24. Правовой статус лиц, участвующих в нотариальном производстве.</w:t>
        <w:br/>
        <w:t>25. Особенности профессиональной этики нотариусов Латинского нотариата.</w:t>
        <w:br/>
        <w:t>26. Особенности нотариального процесса.</w:t>
        <w:br/>
        <w:t>27. Сравнительный анализ основных мировых систем нотариата.</w:t>
      </w:r>
    </w:p>
    <w:p>
      <w:pPr>
        <w:pStyle w:val="Normal"/>
        <w:rPr/>
      </w:pPr>
      <w:r>
        <w:rPr>
          <w:color w:val="000000"/>
        </w:rPr>
        <w:t>28. Особенности и условия применения иностранных норм в нотариальной практике</w:t>
      </w:r>
    </w:p>
    <w:p>
      <w:pPr>
        <w:pStyle w:val="Normal"/>
        <w:rPr/>
      </w:pPr>
      <w:r>
        <w:rPr/>
        <w:t>29.</w:t>
      </w:r>
      <w:r>
        <w:rPr>
          <w:color w:val="000000"/>
        </w:rPr>
        <w:t xml:space="preserve"> Особенности совершения нотариальных действий по делам с иностранным элементом</w:t>
      </w:r>
    </w:p>
    <w:p>
      <w:pPr>
        <w:pStyle w:val="Normal"/>
        <w:keepNext w:val="true"/>
        <w:numPr>
          <w:ilvl w:val="0"/>
          <w:numId w:val="0"/>
        </w:numPr>
        <w:snapToGrid w:val="false"/>
        <w:outlineLvl w:val="7"/>
        <w:rPr>
          <w:color w:val="000000"/>
          <w:lang w:val="uk-UA" w:eastAsia="uk-UA"/>
        </w:rPr>
      </w:pPr>
      <w:r>
        <w:rPr>
          <w:color w:val="000000"/>
        </w:rPr>
        <w:t>30. Особенности нотариального производства при наследовании с участием иностранного элемента</w:t>
      </w:r>
    </w:p>
    <w:p>
      <w:pPr>
        <w:pStyle w:val="Normal"/>
        <w:keepNext w:val="true"/>
        <w:numPr>
          <w:ilvl w:val="0"/>
          <w:numId w:val="0"/>
        </w:numPr>
        <w:snapToGrid w:val="false"/>
        <w:outlineLvl w:val="7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outlineLvl w:val="7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  <w:highlight w:val="green"/>
        </w:rPr>
      </w:pPr>
      <w:r>
        <w:rPr>
          <w:b/>
          <w:bCs/>
          <w:sz w:val="28"/>
          <w:szCs w:val="28"/>
          <w:highlight w:val="green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  <w:highlight w:val="green"/>
        </w:rPr>
      </w:pPr>
      <w:r>
        <w:rPr>
          <w:b/>
          <w:bCs/>
          <w:sz w:val="28"/>
          <w:szCs w:val="28"/>
          <w:highlight w:val="green"/>
        </w:rPr>
      </w:r>
    </w:p>
    <w:p>
      <w:pPr>
        <w:pStyle w:val="Normal"/>
        <w:shd w:fill="FFFFFF" w:val="clear"/>
        <w:jc w:val="center"/>
        <w:rPr/>
      </w:pPr>
      <w:bookmarkStart w:id="12" w:name="_Hlk130113542"/>
      <w:bookmarkEnd w:id="12"/>
      <w:r>
        <w:rPr/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13" w:name="_Hlk130114686"/>
      <w:bookmarkEnd w:id="13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14" w:name="_Hlk130114686"/>
      <w:bookmarkStart w:id="15" w:name="_Hlk130114686"/>
      <w:bookmarkEnd w:id="15"/>
    </w:p>
    <w:p>
      <w:pPr>
        <w:pStyle w:val="Normal"/>
        <w:shd w:fill="FFFFFF" w:val="clear"/>
        <w:spacing w:lineRule="exact" w:line="322"/>
        <w:ind w:firstLine="709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еречень вопросов для подготовки к экзамену</w:t>
      </w:r>
    </w:p>
    <w:p>
      <w:pPr>
        <w:pStyle w:val="Normal"/>
        <w:shd w:fill="FFFFFF" w:val="clear"/>
        <w:spacing w:lineRule="exact" w:line="322"/>
        <w:ind w:firstLine="709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Система органов нотариата в Российской Федерации. Взаимодействие государственных органов и нотариата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Территориальная организация нотариальной деятельности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Порядок назначения на должность нотариуса. Требования, предъявляемые к претендентам на должность нотариуса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Приостановление, прекращение и лишение полномочий нотариуса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Назначение, отличие полномочий стажера и помощника нотариуса, временно исполняющего обязанности нотариуса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Порядок замещения временно отсутствующего нотариуса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Наделение полномочиями на совершение нотариальных действий иных лиц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Единая информационная система нотариата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. Предоставление сведений, содержащихся в единой информационной системе нотариата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. Предметная компетенция нотариусов, иных лиц по совершению нотариальных действий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. Правовой статус нотариуса: полномочия, права, обязанности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. Правовой статус Федеральной и региональной нотариальных палат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3. Принципы, гарантии и ограничения нотариальной деятельности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. Тайна нотариальных действий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5. Страхование риска профессиональной ответственности нотариуса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6. Финансовое обеспечение деятельности нотариуса. Оплата нотариальных действий и других услуг, оказываемых нотариусами. Государственная пошлина и нотариальный тариф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7. Ответственность нотариуса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8. Контроль за деятельностью органов нотариального сообщества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9. Профессиональная этика в деятельности нотариуса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0. Делопроизводство в нотариальной конторе: понятие и содержание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1. Ведение архива нотариальной конторы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2. Формы реестров. Регистрация нотариальных действий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3. Удостоверительные надписи и формы свидетельств: порядок заполнения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4. Порядок и место совершения нотариальных действий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5. Требования к документам, необходимым для совершения нотариальных действий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6. Правила установления личности и проверки дееспособности граждан. Проверка правоспособности юридических лиц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7. Основания и сроки отложения и приостановления совершения нотариального действия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8. Основания отказа в совершении нотариального действия. Постановление об отказе в совершении нотариального действия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9. Порядок обжалования нотариальных действий и отказа в совершении нотариального действия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0. Выдача дубликатов документов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1. Свидетельствование верности копий документов и выписок из них, подлинности подписи и верности перевода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2. Сделки, подлежащие обязательному нотариальному удостоверению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3. Основные правила удостоверения сделок: разъяснение сторонам смысла и значения проектов сделок, прав и обязанностей сторон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4. Порядок отмены, изменения, расторжения сделок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5. Особенности удостоверения сделок с участием несовершеннолетних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6. Удостоверение доверенностей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7. Удостоверение завещаний. Общие правила, касающиеся формы и порядка совершения завещаний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8. Порядок изменения и отмены завещаний. Недействительность завещания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9. Нотариальные удостоверения закрытого завещания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0. Завещания, приравниваемые к нотариально удостоверенным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1. Завещательное распоряжение правами на денежные средства в банках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2. Завещание в чрезвычайных обстоятельствах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3. Совместное завещание супругов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4. Наследственный договор в нотариальной практике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5. Порядок отмены, изменения, расторжения сделок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6. Принятие мер к охране наследственного имущества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7. Принятие нотариусом документов на хранение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8. Принятие в депозит денежных сумм и ценных бумаг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9. Обеспечение нотариусом доказательств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0. Совершение нотариусом морского протеста и его юридическое значение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1. Свидетельства о праве собственности, выдаваемые в случае смерти одного из супругов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2. Форма нотариального свидетельства и его правовые последствия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3. Засвидетельствование верности копий с документов, подлинности подписи и верности перевода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4. Удостоверение факта нахождения гражданина в живых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5. Удостоверение факта нахождения гражданина в определенном месте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6. Удостоверение тождественности гражданина с лицом, изображенным на фотографии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7. Удостоверение времени предъявления документов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8. Удостоверение тождественности собственноручной подписи инвалида по зрению с факсимильным воспроизведением его собственноручной подписи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9. Регистрация уведомлений о залоге движимого имущества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0. Удостоверение равнозначности электронного документа документу на бумажном носителе. Удостоверение равнозначности документа на бумажном носителе электронному документу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1. Удостоверение решения органа управления юридического лица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2. Передача заявлений физических и юридических лиц другим физическим или юридическим лицам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3. Понятие, порядок и условия совершения исполнительной надписи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4. Оформление исполнительных надписей на документах, представляемых ломбардами. Оформление исполнительных надписей по договору проката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5. Особенности совершения исполнительной надписи на договоре залога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6. Законодательное регулирование вексельного обращения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7. Совершение протестов векселей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8. Исполнение обязательств по векселю. Предъявление чеков к платежу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9. Удостоверение неоплаты чеков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0. Мировые системы нотариата. Нотариат латинского типа. Нотариат в странах общего права. Международные органы нотариального сообщества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1. Применение норм иностранного права в нотариальной практике. Установление содержания иностранного права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2. Правовое положение иностранных граждан и организаций в нотариальном производстве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3. Специфика совершения нотариальных действий с участием граждан иностранных государств и апатридов. Установление личности, проверка дееспособности иностранного гражданина. Проверка правоспособности иностранной организации. Участие иностранных граждан в нотариальном производстве по просьбе и в интересах других лиц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4. Основные режимы оформления документов для действия за границей: консульская легализация, апостилирование, освобождение от легализационных процедур. Международные соглашения</w:t>
      </w:r>
    </w:p>
    <w:p>
      <w:pPr>
        <w:pStyle w:val="Normal"/>
        <w:ind w:firstLine="709"/>
        <w:jc w:val="center"/>
        <w:rPr>
          <w:b/>
          <w:b/>
          <w:bCs/>
          <w:color w:val="000000"/>
          <w:highlight w:val="yellow"/>
          <w:lang w:val="uk-UA"/>
        </w:rPr>
      </w:pPr>
      <w:r>
        <w:rPr>
          <w:b/>
          <w:bCs/>
          <w:color w:val="000000"/>
          <w:highlight w:val="yellow"/>
          <w:lang w:val="uk-UA"/>
        </w:rPr>
      </w:r>
    </w:p>
    <w:p>
      <w:pPr>
        <w:pStyle w:val="Normal"/>
        <w:jc w:val="center"/>
        <w:rPr/>
      </w:pPr>
      <w:bookmarkStart w:id="16" w:name="_Hlk130113629"/>
      <w:bookmarkEnd w:id="16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101"/>
      </w:tblGrid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чет/Экзамен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Зачет»/«Отличн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Зачет» /«Хорош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чет»/ «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Незачет»/ «Не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  <w:t>Образец оформления экзаменационного бил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"/>
        <w:gridCol w:w="346"/>
        <w:gridCol w:w="460"/>
        <w:gridCol w:w="461"/>
        <w:gridCol w:w="461"/>
        <w:gridCol w:w="228"/>
        <w:gridCol w:w="233"/>
        <w:gridCol w:w="283"/>
        <w:gridCol w:w="709"/>
        <w:gridCol w:w="142"/>
        <w:gridCol w:w="239"/>
        <w:gridCol w:w="753"/>
        <w:gridCol w:w="1680"/>
        <w:gridCol w:w="505"/>
        <w:gridCol w:w="650"/>
        <w:gridCol w:w="192"/>
        <w:gridCol w:w="143"/>
        <w:gridCol w:w="1224"/>
      </w:tblGrid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образования и науки Донецкой Народной Республики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Государственное бюджетное образовательное учреждение высшего образования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ОНБАССКАЯ АГРАРНАЯ АКАДЕМИЯ»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Факультет</w:t>
            </w:r>
          </w:p>
        </w:tc>
        <w:tc>
          <w:tcPr>
            <w:tcW w:w="615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о-правовой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Кафедра</w:t>
            </w:r>
          </w:p>
        </w:tc>
        <w:tc>
          <w:tcPr>
            <w:tcW w:w="6154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спруденции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27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тельная программа</w:t>
            </w:r>
          </w:p>
        </w:tc>
        <w:tc>
          <w:tcPr>
            <w:tcW w:w="43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алавриат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ие подготовки/специальность</w:t>
            </w:r>
          </w:p>
        </w:tc>
        <w:tc>
          <w:tcPr>
            <w:tcW w:w="401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0.301 Юриспруденция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4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ность (профиль)</w:t>
            </w:r>
          </w:p>
        </w:tc>
        <w:tc>
          <w:tcPr>
            <w:tcW w:w="552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испруденция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рс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gridSpan w:val="2"/>
            <w:tcBorders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еместр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10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Дисциплина</w:t>
            </w:r>
          </w:p>
        </w:tc>
        <w:tc>
          <w:tcPr>
            <w:tcW w:w="5528" w:type="dxa"/>
            <w:gridSpan w:val="9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Нотариат»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jc w:val="both"/>
              <w:rPr/>
            </w:pPr>
            <w:r>
              <w:rPr/>
              <w:t>1. Система органов нотариата в Российской Федерации. Взаимодействие государственных органов и нотариата.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000000"/>
              </w:rPr>
              <w:t>2. Особенности удостоверения сделок с участием несовершеннолетних.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3. Правовое положение иностранных граждан и организаций в нотариальном производстве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Утверждено на заседании кафедры экономики</w:t>
            </w:r>
          </w:p>
        </w:tc>
      </w:tr>
      <w:tr>
        <w:trPr/>
        <w:tc>
          <w:tcPr>
            <w:tcW w:w="9747" w:type="dxa"/>
            <w:gridSpan w:val="19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ротокол № ___ от «___» ___________ 20__ г.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в. кафедрой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.М.Лукина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заменато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А.В.Зуенко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3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Современные проблемы нотариальной деятельност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Современные проблемы нотариальной деятельност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474" w:right="62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№2_"/>
    <w:qFormat/>
    <w:rPr>
      <w:sz w:val="22"/>
      <w:szCs w:val="22"/>
      <w:lang w:bidi="ar-SA"/>
    </w:rPr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8"/>
    <w:rPr/>
  </w:style>
  <w:style w:type="character" w:styleId="Applestylespan">
    <w:name w:val="apple-style-span"/>
    <w:basedOn w:val="Style8"/>
    <w:qFormat/>
    <w:rPr/>
  </w:style>
  <w:style w:type="character" w:styleId="W">
    <w:name w:val="w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_"/>
    <w:qFormat/>
    <w:rPr>
      <w:shd w:fill="FFFFFF" w:val="clear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i/>
      <w:iCs/>
      <w:sz w:val="27"/>
      <w:szCs w:val="27"/>
      <w:shd w:fill="FFFFFF" w:val="clear"/>
    </w:rPr>
  </w:style>
  <w:style w:type="character" w:styleId="31">
    <w:name w:val="Заголовок 3 Знак"/>
    <w:qFormat/>
    <w:rPr>
      <w:sz w:val="28"/>
      <w:szCs w:val="24"/>
      <w:lang w:val="uk-UA"/>
    </w:rPr>
  </w:style>
  <w:style w:type="character" w:styleId="Notranslate">
    <w:name w:val="notranslate"/>
    <w:basedOn w:val="Style8"/>
    <w:qFormat/>
    <w:rPr/>
  </w:style>
  <w:style w:type="character" w:styleId="2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71">
    <w:name w:val="Основной текст (7)_"/>
    <w:qFormat/>
    <w:rPr>
      <w:b/>
      <w:bCs/>
      <w:sz w:val="28"/>
      <w:szCs w:val="28"/>
      <w:shd w:fill="FFFFFF" w:val="clear"/>
    </w:rPr>
  </w:style>
  <w:style w:type="character" w:styleId="24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b/>
      <w:bCs/>
      <w:i/>
      <w:iCs/>
      <w:sz w:val="28"/>
      <w:szCs w:val="28"/>
      <w:shd w:fill="FFFFFF" w:val="clear"/>
    </w:rPr>
  </w:style>
  <w:style w:type="character" w:styleId="12">
    <w:name w:val="Основной текст (12)_"/>
    <w:qFormat/>
    <w:rPr>
      <w:i/>
      <w:iCs/>
      <w:sz w:val="28"/>
      <w:szCs w:val="28"/>
      <w:shd w:fill="FFFFFF" w:val="clear"/>
    </w:rPr>
  </w:style>
  <w:style w:type="character" w:styleId="121">
    <w:name w:val="Основной текст (12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72">
    <w:name w:val="Основной текст (7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Стиль8 Знак"/>
    <w:qFormat/>
    <w:rPr>
      <w:b/>
      <w:color w:val="000000"/>
      <w:spacing w:val="6"/>
      <w:sz w:val="28"/>
      <w:szCs w:val="28"/>
      <w:shd w:fill="FFFFFF" w:val="clear"/>
    </w:rPr>
  </w:style>
  <w:style w:type="character" w:styleId="13">
    <w:name w:val="Стиль1 Знак"/>
    <w:qFormat/>
    <w:rPr>
      <w:rFonts w:cs="Arial"/>
      <w:sz w:val="28"/>
    </w:rPr>
  </w:style>
  <w:style w:type="character" w:styleId="91">
    <w:name w:val="Стиль9 Знак"/>
    <w:qFormat/>
    <w:rPr>
      <w:rFonts w:ascii="Times New Roman CYR" w:hAnsi="Times New Roman CYR" w:cs="Times New Roman CYR"/>
      <w:b/>
      <w:color w:val="000000"/>
      <w:sz w:val="28"/>
      <w:shd w:fill="FFFFFF" w:val="clear"/>
    </w:rPr>
  </w:style>
  <w:style w:type="character" w:styleId="15">
    <w:name w:val="Загл1 Знак"/>
    <w:qFormat/>
    <w:rPr>
      <w:sz w:val="28"/>
    </w:rPr>
  </w:style>
  <w:style w:type="character" w:styleId="73">
    <w:name w:val="Стиль7 Знак"/>
    <w:qFormat/>
    <w:rPr>
      <w:b/>
      <w:color w:val="000000"/>
      <w:spacing w:val="6"/>
      <w:sz w:val="28"/>
      <w:szCs w:val="28"/>
    </w:rPr>
  </w:style>
  <w:style w:type="character" w:styleId="Style15">
    <w:name w:val="Основной текст с отступом Знак"/>
    <w:qFormat/>
    <w:rPr>
      <w:rFonts w:ascii="Courier New" w:hAnsi="Courier New" w:cs="Courier New"/>
      <w:sz w:val="24"/>
    </w:rPr>
  </w:style>
  <w:style w:type="character" w:styleId="S1">
    <w:name w:val="s1"/>
    <w:qFormat/>
    <w:rPr/>
  </w:style>
  <w:style w:type="character" w:styleId="S9">
    <w:name w:val="s9"/>
    <w:qFormat/>
    <w:rPr/>
  </w:style>
  <w:style w:type="character" w:styleId="41">
    <w:name w:val="Основной текст (4)_"/>
    <w:qFormat/>
    <w:rPr>
      <w:spacing w:val="3"/>
      <w:sz w:val="18"/>
      <w:szCs w:val="18"/>
      <w:shd w:fill="FFFFFF" w:val="clear"/>
    </w:rPr>
  </w:style>
  <w:style w:type="character" w:styleId="Style16">
    <w:name w:val="Колонтитул_"/>
    <w:qFormat/>
    <w:rPr>
      <w:shd w:fill="FFFFFF" w:val="clear"/>
      <w:lang w:val="en-US" w:eastAsia="en-US"/>
    </w:rPr>
  </w:style>
  <w:style w:type="character" w:styleId="11pt">
    <w:name w:val="Колонтитул + 11 pt"/>
    <w:qFormat/>
    <w:rPr>
      <w:rFonts w:ascii="Times New Roman" w:hAnsi="Times New Roman" w:cs="Times New Roman"/>
      <w:spacing w:val="0"/>
      <w:sz w:val="22"/>
      <w:lang w:val="en-US" w:eastAsia="en-US"/>
    </w:rPr>
  </w:style>
  <w:style w:type="character" w:styleId="16">
    <w:name w:val="Заголовок №1_"/>
    <w:qFormat/>
    <w:rPr>
      <w:b/>
      <w:sz w:val="27"/>
      <w:shd w:fill="FFFFFF" w:val="clear"/>
    </w:rPr>
  </w:style>
  <w:style w:type="character" w:styleId="Style17">
    <w:name w:val="Текст сноски Знак"/>
    <w:qFormat/>
    <w:rPr>
      <w:rFonts w:ascii="Arial Unicode MS" w:hAnsi="Arial Unicode MS" w:eastAsia="Arial Unicode MS" w:cs="Arial Unicode MS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5">
    <w:name w:val="Знак Знак5"/>
    <w:qFormat/>
    <w:rPr>
      <w:b/>
      <w:bCs/>
      <w:iCs/>
      <w:sz w:val="32"/>
      <w:szCs w:val="24"/>
      <w:lang w:val="ru-RU" w:bidi="ar-SA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A6">
    <w:name w:val="A6"/>
    <w:qFormat/>
    <w:rPr>
      <w:rFonts w:cs="PragmaticaC;PragmaticaC"/>
      <w:color w:val="000000"/>
      <w:sz w:val="17"/>
      <w:szCs w:val="17"/>
    </w:rPr>
  </w:style>
  <w:style w:type="character" w:styleId="Fontstyle01">
    <w:name w:val="fontstyle01"/>
    <w:qFormat/>
    <w:rPr>
      <w:rFonts w:ascii="Cambria" w:hAnsi="Cambria" w:cs="Cambria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Calibri" w:hAnsi="Calibri" w:cs="Calibri"/>
      <w:b/>
      <w:bCs/>
      <w:i/>
      <w:iCs/>
      <w:color w:val="000000"/>
      <w:sz w:val="28"/>
      <w:szCs w:val="28"/>
    </w:rPr>
  </w:style>
  <w:style w:type="character" w:styleId="Style20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7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122">
    <w:name w:val="Основной текст12"/>
    <w:basedOn w:val="Normal"/>
    <w:qFormat/>
    <w:pPr>
      <w:widowControl w:val="false"/>
      <w:shd w:fill="FFFFFF" w:val="clear"/>
      <w:spacing w:lineRule="exact" w:line="226" w:before="600" w:after="0"/>
      <w:ind w:hanging="280"/>
      <w:jc w:val="both"/>
    </w:pPr>
    <w:rPr>
      <w:sz w:val="20"/>
      <w:szCs w:val="20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  <w:ind w:firstLine="540"/>
    </w:pPr>
    <w:rPr>
      <w:i/>
      <w:iCs/>
      <w:sz w:val="27"/>
      <w:szCs w:val="27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 w:val="28"/>
      <w:szCs w:val="28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b/>
      <w:bCs/>
      <w:i/>
      <w:iCs/>
      <w:sz w:val="28"/>
      <w:szCs w:val="28"/>
    </w:rPr>
  </w:style>
  <w:style w:type="paragraph" w:styleId="123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i/>
      <w:iCs/>
      <w:sz w:val="28"/>
      <w:szCs w:val="28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Tjbmf">
    <w:name w:val="tj bmf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18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Стиль8"/>
    <w:basedOn w:val="Normal"/>
    <w:qFormat/>
    <w:pPr>
      <w:shd w:fill="FFFFFF" w:val="clear"/>
      <w:ind w:firstLine="709"/>
      <w:jc w:val="both"/>
    </w:pPr>
    <w:rPr>
      <w:b/>
      <w:color w:val="000000"/>
      <w:spacing w:val="6"/>
      <w:sz w:val="28"/>
      <w:szCs w:val="28"/>
    </w:rPr>
  </w:style>
  <w:style w:type="paragraph" w:styleId="19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  <w:szCs w:val="20"/>
    </w:rPr>
  </w:style>
  <w:style w:type="paragraph" w:styleId="92">
    <w:name w:val="Стиль9"/>
    <w:basedOn w:val="Normal"/>
    <w:qFormat/>
    <w:pPr>
      <w:shd w:fill="FFFFFF" w:val="clear"/>
      <w:overflowPunct w:val="false"/>
      <w:autoSpaceDE w:val="false"/>
      <w:jc w:val="center"/>
    </w:pPr>
    <w:rPr>
      <w:rFonts w:ascii="Times New Roman CYR" w:hAnsi="Times New Roman CYR" w:cs="Times New Roman CYR"/>
      <w:b/>
      <w:color w:val="000000"/>
      <w:sz w:val="28"/>
      <w:szCs w:val="20"/>
    </w:rPr>
  </w:style>
  <w:style w:type="paragraph" w:styleId="110">
    <w:name w:val="Загл1"/>
    <w:basedOn w:val="Normal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75">
    <w:name w:val="Стиль7"/>
    <w:basedOn w:val="Normal"/>
    <w:qFormat/>
    <w:pPr>
      <w:jc w:val="center"/>
    </w:pPr>
    <w:rPr>
      <w:b/>
      <w:color w:val="000000"/>
      <w:spacing w:val="6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urier New" w:hAnsi="Courier New" w:cs="Courier New"/>
      <w:szCs w:val="20"/>
    </w:rPr>
  </w:style>
  <w:style w:type="paragraph" w:styleId="Informationtext">
    <w:name w:val="information_text"/>
    <w:basedOn w:val="Normal"/>
    <w:qFormat/>
    <w:pPr>
      <w:spacing w:before="280" w:after="280"/>
    </w:pPr>
    <w:rPr/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30" w:before="0" w:after="3840"/>
      <w:jc w:val="both"/>
    </w:pPr>
    <w:rPr>
      <w:spacing w:val="3"/>
      <w:sz w:val="18"/>
      <w:szCs w:val="18"/>
    </w:rPr>
  </w:style>
  <w:style w:type="paragraph" w:styleId="Pboldcentr">
    <w:name w:val="p_boldcentr"/>
    <w:basedOn w:val="Normal"/>
    <w:qFormat/>
    <w:pPr>
      <w:spacing w:before="280" w:after="280"/>
    </w:pPr>
    <w:rPr>
      <w:rFonts w:ascii="Arial" w:hAnsi="Arial" w:cs="Arial"/>
    </w:rPr>
  </w:style>
  <w:style w:type="paragraph" w:styleId="Style26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22" w:before="780" w:after="180"/>
      <w:jc w:val="center"/>
    </w:pPr>
    <w:rPr>
      <w:rFonts w:eastAsia="Arial Unicode MS"/>
      <w:b/>
      <w:bCs/>
      <w:sz w:val="27"/>
      <w:szCs w:val="27"/>
    </w:rPr>
  </w:style>
  <w:style w:type="paragraph" w:styleId="111">
    <w:name w:val="Заголовок №1"/>
    <w:basedOn w:val="Normal"/>
    <w:qFormat/>
    <w:pPr>
      <w:shd w:fill="FFFFFF" w:val="clear"/>
      <w:spacing w:lineRule="atLeast" w:line="240" w:before="120" w:after="300"/>
      <w:jc w:val="both"/>
      <w:outlineLvl w:val="0"/>
    </w:pPr>
    <w:rPr>
      <w:b/>
      <w:sz w:val="27"/>
      <w:szCs w:val="20"/>
    </w:rPr>
  </w:style>
  <w:style w:type="paragraph" w:styleId="Footnote">
    <w:name w:val="Footnote Text"/>
    <w:basedOn w:val="Normal"/>
    <w:pPr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Msobodytextmrcssattr">
    <w:name w:val="msobodytext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4:40:00Z</dcterms:created>
  <dc:creator>user</dc:creator>
  <dc:description/>
  <cp:keywords/>
  <dc:language>en-US</dc:language>
  <cp:lastModifiedBy>Пользователь Windows</cp:lastModifiedBy>
  <cp:lastPrinted>2024-06-11T13:17:00Z</cp:lastPrinted>
  <dcterms:modified xsi:type="dcterms:W3CDTF">2024-06-11T10:18:00Z</dcterms:modified>
  <cp:revision>5</cp:revision>
  <dc:subject/>
  <dc:title>Министерство образования и науки Донецкой Народной Республики</dc:title>
</cp:coreProperties>
</file>